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sr-CS"/>
        </w:rPr>
      </w:pPr>
      <w:r>
        <w:rPr>
          <w:b/>
          <w:bCs/>
          <w:sz w:val="22"/>
          <w:lang w:val="sr-CS"/>
        </w:rPr>
        <w:t>Списак</w:t>
      </w:r>
      <w:r>
        <w:rPr>
          <w:b/>
          <w:sz w:val="22"/>
          <w:lang w:val="sr-CS"/>
        </w:rPr>
        <w:t xml:space="preserve">  кандидата пријављених за припремну наставу за школску 2007/2008.годин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MATEMATИKA, СЛОБОДНО ЦРТАЊЕ</w:t>
        <w:tab/>
        <w:tab/>
        <w:tab/>
        <w:t>ПРВА ГРУПА</w:t>
        <w:tab/>
        <w:tab/>
        <w:tab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60"/>
        <w:gridCol w:w="2340"/>
        <w:gridCol w:w="1620"/>
        <w:gridCol w:w="1530"/>
        <w:gridCol w:w="1530"/>
        <w:gridCol w:w="1300"/>
        <w:gridCol w:w="796"/>
        <w:gridCol w:w="784"/>
      </w:tblGrid>
      <w:tr>
        <w:trPr>
          <w:trHeight w:val="2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зиме и име кандида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 из које долаз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дре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тел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мет за припрему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омен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ТА</w:t>
            </w:r>
          </w:p>
        </w:tc>
      </w:tr>
      <w:tr>
        <w:trPr>
          <w:trHeight w:val="1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Математ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Слоб.цртање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u w:val="single"/>
                <w:lang w:val="sr-CS"/>
              </w:rPr>
            </w:pPr>
            <w:r>
              <w:rPr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Cs/>
                <w:lang w:val="sr-Latn-CS"/>
              </w:rPr>
              <w:t>O</w:t>
            </w:r>
            <w:r>
              <w:rPr>
                <w:rFonts w:cs="Times New Roman" w:ascii="Times New Roman" w:hAnsi="Times New Roman"/>
                <w:bCs/>
                <w:lang w:val="sr-CS"/>
              </w:rPr>
              <w:t>смановић Б. Бајр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''Неимар''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риглавска 10/1,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532-798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343-24-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5.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Коцић З. Стеф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``9.мај``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Мартинова 31,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223-809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10-94-1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Митић М. Срђ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ѕија 9. мај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ожидара Аџије 28а/20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538-007 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12-34-6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анов М. Нем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``9.мај``</w:t>
            </w:r>
          </w:p>
          <w:p>
            <w:pPr>
              <w:pStyle w:val="Normal"/>
              <w:jc w:val="center"/>
              <w:rPr>
                <w:sz w:val="20"/>
                <w:u w:val="single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спота Стефана 2А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/25-72-0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Стојковић Б. М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.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ова Желе. Колонија1/13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/107-36-31 591-7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Ђорђевић М. Д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  <w:lang w:val="sr-CS"/>
              </w:rPr>
            </w:pPr>
            <w:r>
              <w:rPr>
                <w:sz w:val="20"/>
                <w:lang w:val="sr-CS"/>
              </w:rPr>
              <w:t>Гим. С.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омчла Поповић 5/14 Ниш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51-277 063/109-20-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Илић Д. 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  <w:lang w:val="sr-CS"/>
              </w:rPr>
            </w:pPr>
            <w:r>
              <w:rPr>
                <w:sz w:val="20"/>
                <w:lang w:val="sr-CS"/>
              </w:rPr>
              <w:t>Гим. С. Срема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орана Ђинђића 93/9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32-000   064/42-77-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lang w:val="sr-CS"/>
              </w:rPr>
              <w:t>аношевић З. Хрис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. Срема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изантијски булевар 106/16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217-176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18-55-3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Ранђеловић Ј. Душ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Боран Станков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ул.Немањића бр.76/28,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909-86-31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222-3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Пејчић С. 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``Б.Стан.``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орана Ђинђића 89/17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237-253, 063/788-92-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Митровић Н. Т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``Б.Стан.``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атриса Лумумбе 41,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215-551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27-47-7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Петровић П. Нем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``Б.Стан.``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ожидара Аџије 28А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538-019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-241-0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Беган В. Ив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``Б.Стан.``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аничићева 2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824-66-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Бабић З. Мар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``Б.Стан.``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туденичка 3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9 мај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63-90-4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Latn-CS"/>
              </w:rPr>
            </w:pPr>
            <w:r>
              <w:rPr>
                <w:b/>
                <w:bCs/>
                <w:sz w:val="20"/>
                <w:u w:val="single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Цветковић Д. Ми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.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елене Ћетковић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31-749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-313-3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2.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lang w:val="sr-Latn-CS"/>
        </w:rPr>
      </w:pPr>
      <w:r>
        <w:rPr>
          <w:b/>
          <w:bCs/>
          <w:sz w:val="22"/>
          <w:lang w:val="sr-Latn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2"/>
          <w:lang w:val="en-US"/>
        </w:rPr>
      </w:pPr>
      <w:r>
        <w:rPr>
          <w:rFonts w:cs="Times New Roman" w:ascii="Times New Roman" w:hAnsi="Times New Roman"/>
          <w:b w:val="false"/>
          <w:bCs/>
          <w:sz w:val="22"/>
          <w:lang w:val="en-US"/>
        </w:rPr>
      </w:r>
    </w:p>
    <w:p>
      <w:pPr>
        <w:pStyle w:val="Heading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b/>
          <w:bCs/>
          <w:sz w:val="22"/>
          <w:lang w:val="sr-CS"/>
        </w:rPr>
        <w:t>Списак</w:t>
      </w:r>
      <w:r>
        <w:rPr>
          <w:b/>
          <w:sz w:val="22"/>
          <w:lang w:val="sr-CS"/>
        </w:rPr>
        <w:t xml:space="preserve">  кандидата пријављених за припремну наставу за школску 2007/2008.годину</w:t>
      </w:r>
    </w:p>
    <w:p>
      <w:pPr>
        <w:pStyle w:val="Normal"/>
        <w:rPr/>
      </w:pPr>
      <w:r>
        <w:rPr>
          <w:b/>
          <w:sz w:val="22"/>
          <w:lang w:val="sr-CS"/>
        </w:rPr>
        <w:t>MATEMATИKA</w:t>
      </w:r>
      <w:r>
        <w:rPr/>
        <w:t xml:space="preserve">, СЛОБОДНО ЦРТАЊЕ </w:t>
        <w:tab/>
        <w:tab/>
        <w:tab/>
        <w:t>ДРУГА ГРУПА</w:t>
        <w:tab/>
        <w:tab/>
        <w:tab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60"/>
        <w:gridCol w:w="2340"/>
        <w:gridCol w:w="1620"/>
        <w:gridCol w:w="1530"/>
        <w:gridCol w:w="1530"/>
        <w:gridCol w:w="1300"/>
        <w:gridCol w:w="796"/>
        <w:gridCol w:w="784"/>
      </w:tblGrid>
      <w:tr>
        <w:trPr>
          <w:trHeight w:val="2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зиме и име кандида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 из које долаз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дре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тел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мет за припрему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омен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ТА</w:t>
            </w:r>
          </w:p>
        </w:tc>
      </w:tr>
      <w:tr>
        <w:trPr>
          <w:trHeight w:val="1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Математ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Слоб.цртање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Веселиновиђ М. Мил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им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анка Крсмановића 45/9,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064-43-41-8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Гусларевић С. Ђорђ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им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ојислава Илића бр.5,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жа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37-840-157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47-67-1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Цуцкић Н. Т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ев.тех.школа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зренска 11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85-70-119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87-23-7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K</w:t>
            </w:r>
            <w:r>
              <w:rPr>
                <w:b/>
                <w:bCs/>
                <w:sz w:val="20"/>
                <w:lang w:val="sr-CS"/>
              </w:rPr>
              <w:t>остадинов В. Ив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. Срема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коле Узуновића бр.100,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276-624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-218-0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37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Станковић М. Бој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. Срема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9.бригаде 5376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532-251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156-36-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Аврамовић В. Пе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``9.мај``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ожидарчева 29/28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17-30-9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Станојевић М. Димитр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``Б.Стан.``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лексе Маркишића 26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44-39-39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0-1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Јанковић А. Бог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``Б.Стан.``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анка Крсмановића 31/26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10-98-125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32-3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Серафимовић М. Ни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``Б.Стан.``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лојка Лешјанина 49а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524-724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265-92-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Гоставић Д. Да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``Б.Стан.``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ована Скерлића 2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33-470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883-92-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Момчиловић Ј. Мар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u w:val="none"/>
              </w:rPr>
            </w:pPr>
            <w:r>
              <w:rPr>
                <w:u w:val="none"/>
              </w:rPr>
              <w:t>''Милентије Поповић''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Црна Тр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Црна Т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331-35-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Бериша Д. Суз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аназија Свилајн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елики Поповић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5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73-66-7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Стефановић Р. Мар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евинско-техничка школа, Власотин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Цара Уроша 14б/33,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еско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.438-5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Димитријевић П. 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Леско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ужноморавских бригада 265, Леско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6-222-676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321-70-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Китић С. Ив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евинска Ја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5228 Супска , Ћупр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/34-04-4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lang w:val="sr-Latn-CS"/>
        </w:rPr>
      </w:pPr>
      <w:r>
        <w:rPr>
          <w:b/>
          <w:bCs/>
          <w:sz w:val="22"/>
          <w:lang w:val="sr-Latn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Latn-CS"/>
        </w:rPr>
      </w:pPr>
      <w:r>
        <w:rPr>
          <w:b/>
          <w:bCs/>
          <w:sz w:val="22"/>
          <w:lang w:val="sr-Latn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b/>
          <w:bCs/>
          <w:sz w:val="22"/>
          <w:lang w:val="sr-CS"/>
        </w:rPr>
        <w:t>Списак</w:t>
      </w:r>
      <w:r>
        <w:rPr>
          <w:b/>
          <w:sz w:val="22"/>
          <w:lang w:val="sr-CS"/>
        </w:rPr>
        <w:t xml:space="preserve">  кандидата пријављених за припремну наставу за школску 2007/2008.годину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MATEMATИKA, СЛОБОДНО ЦРТАЊЕ </w:t>
        <w:tab/>
        <w:tab/>
        <w:tab/>
        <w:tab/>
        <w:t>ТРЕЋА ГРУПА</w:t>
        <w:tab/>
        <w:tab/>
      </w:r>
    </w:p>
    <w:tbl>
      <w:tblPr>
        <w:tblW w:w="15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60"/>
        <w:gridCol w:w="2340"/>
        <w:gridCol w:w="1620"/>
        <w:gridCol w:w="1531"/>
        <w:gridCol w:w="1620"/>
        <w:gridCol w:w="1300"/>
        <w:gridCol w:w="797"/>
        <w:gridCol w:w="695"/>
      </w:tblGrid>
      <w:tr>
        <w:trPr>
          <w:trHeight w:val="2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зиме и име кандида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 из које долаз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дре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тел.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мет за припрему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омен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ТА</w:t>
            </w:r>
          </w:p>
        </w:tc>
      </w:tr>
      <w:tr>
        <w:trPr>
          <w:trHeight w:val="1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Cs w:val="false"/>
                <w:lang w:val="sr-CS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Слоб.цртање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u w:val="single"/>
                <w:lang w:val="sr-CS"/>
              </w:rPr>
            </w:pPr>
            <w:r>
              <w:rPr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Стаменковић М. 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аназија Власотин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летерска 14 Власотин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6/870-362 064/464-12-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Илић Б. Алек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аназија Власотин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ужноморавских бригада 16 Власотин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6-870-781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71-88-0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  <w:lang w:val="sr-CS"/>
              </w:rPr>
            </w:pPr>
            <w:r>
              <w:rPr>
                <w:sz w:val="20"/>
                <w:u w:val="single"/>
                <w:lang w:val="sr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Јовановић С. С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Ћупр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ело Батинац Ћупр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35/438-748 064/21-21-2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Ђорђевић С. Ми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Књаж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тевана Лазаревића бр.19, Књаж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27-37-8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Доситаревић М. Ми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  <w:lang w:val="sr-CS"/>
              </w:rPr>
            </w:pPr>
            <w:r>
              <w:rPr>
                <w:sz w:val="20"/>
                <w:lang w:val="sr-CS"/>
              </w:rPr>
              <w:t>Гимназија Књаж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њаз Милоша 75 Књаж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9/734-554 063/77-73-8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Ристић Александ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u w:val="none"/>
                <w:lang w:val="sr-Latn-CS"/>
              </w:rPr>
            </w:pPr>
            <w:r>
              <w:rPr>
                <w:u w:val="none"/>
              </w:rPr>
              <w:t>Гимназија Књаж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аља Милоша 4 Књаж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9/733-8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Васковић Р. Мил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Књаж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оре Станковића 14 Књаж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019-734-708 063-89-14-6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Драгићевић В. Вл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хничка школа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њаж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охињсак 7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њаж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9-767-236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87-33-1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Марковић М. Ми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Електротех.школа 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урду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. септембар 27 /2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урду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77-67-4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иколић И. Иг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хничка школа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њаж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идовданска бр.42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њаж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9-739-332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80-89-3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Ђорђев Н. 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Бабуш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Црнотравска ¼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абуш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75-22-9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Бојковић М. Мил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Алексин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3 октобар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/104-94-84 807-1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Радовановић С. Ми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Алексин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јули бр.2,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лексин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800-874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-516-2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Костић Ј. Тат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евинско тех. Круш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уш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/44-94-1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Златковић Б. Мар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Смедеревска Пала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  јули 3 Смедеревска Пал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026/322-274 063/787-48-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Стефановић Ж. Стев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 Сокобањ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ука Караџића 13,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окоб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18-37-180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837-1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b/>
          <w:bCs/>
          <w:sz w:val="22"/>
          <w:lang w:val="sr-CS"/>
        </w:rPr>
        <w:t>Списак</w:t>
      </w:r>
      <w:r>
        <w:rPr>
          <w:b/>
          <w:sz w:val="22"/>
          <w:lang w:val="sr-CS"/>
        </w:rPr>
        <w:t xml:space="preserve">  кандидата пријављених за припремну наставу за школску 2007/2008.годину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MATEMATИKA, ФИЗИКА или МЕХАНИКА</w:t>
        <w:tab/>
        <w:tab/>
        <w:t>ЧЕТВРТА ГРУПА</w:t>
        <w:tab/>
        <w:tab/>
        <w:tab/>
      </w:r>
    </w:p>
    <w:tbl>
      <w:tblPr>
        <w:tblW w:w="15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60"/>
        <w:gridCol w:w="2340"/>
        <w:gridCol w:w="1620"/>
        <w:gridCol w:w="1522"/>
        <w:gridCol w:w="1522"/>
        <w:gridCol w:w="1300"/>
        <w:gridCol w:w="796"/>
        <w:gridCol w:w="796"/>
      </w:tblGrid>
      <w:tr>
        <w:trPr>
          <w:trHeight w:val="2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зиме и име кандиида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 из које долаз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дре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тел.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мет за припрему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омен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en-US"/>
              </w:rPr>
              <w:t>I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</w:tr>
      <w:tr>
        <w:trPr>
          <w:trHeight w:val="1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/>
                <w:sz w:val="20"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Математи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Физ. или Мех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Аврамовић П. Стеф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лектромаш. школа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Ђердапска бр.4,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30-444-7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хан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Смиљковић Д. Нем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``Неимар``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Црвена Звезда бе.22,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226-472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70-555-4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хан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Петровић С. Ми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хничка школа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ласотин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артизанска бр.12,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ласотин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73-71-65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хан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Ђорић М. Мар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хничка школа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ласотин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оје Мичића б.б.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еско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38-92-5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хан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Салевић З. Јов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``Неимар``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ојводе Танкосића 8/7,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241-040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228-45-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хан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ешић П. Јов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``Неимар``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ен. Мило. Лешанина  20б/15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/681-24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хан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иколић Б. М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       </w:t>
            </w:r>
            <w:r>
              <w:rPr>
                <w:sz w:val="20"/>
                <w:lang w:val="sr-CS"/>
              </w:rPr>
              <w:t>``Неимар``</w:t>
            </w:r>
          </w:p>
          <w:p>
            <w:pPr>
              <w:pStyle w:val="Normal"/>
              <w:ind w:left="360" w:hanging="36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            </w:t>
            </w: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садничка 22/11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80/561-916</w:t>
            </w:r>
          </w:p>
          <w:p>
            <w:pPr>
              <w:pStyle w:val="Normal"/>
              <w:ind w:left="360" w:hanging="36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/30-222-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хан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Цонић  Д. Стеф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хничка школа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u w:val="single"/>
                <w:lang w:val="sr-CS"/>
              </w:rPr>
            </w:pPr>
            <w:r>
              <w:rPr>
                <w:sz w:val="20"/>
                <w:lang w:val="sr-CS"/>
              </w:rPr>
              <w:t>Власотин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лоша Обилића 10 Власотин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/71-23-67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+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/>
            </w:pPr>
            <w:r>
              <w:rPr/>
              <w:t>Механ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Марковић М. Предр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.тех. школа Крагуј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вог устанка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sz w:val="20"/>
                <w:lang w:val="sr-CS"/>
              </w:rPr>
              <w:t xml:space="preserve">034-813-402 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234-9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/>
            </w:pPr>
            <w:r>
              <w:rPr/>
              <w:t>Механ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Бојић М. Душ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``Неимар``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портска 7/4,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лексин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804-828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304-60-6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/>
            </w:pPr>
            <w:r>
              <w:rPr/>
              <w:t>Механ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Стојановић Г. Го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``Неимар``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њажевачка бр.15,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окоб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839-764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413-22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/>
            </w:pPr>
            <w:r>
              <w:rPr/>
              <w:t>Механ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Стаменковић Т. Мил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``Неимар``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бросав Јовановић Станко 22,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226-942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285-23-7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/>
            </w:pPr>
            <w:r>
              <w:rPr/>
              <w:t>Механ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Ђурић С. Миодр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хничка школа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агуј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тетењског устава бр.11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агуј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34-316-725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13-64-83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/>
            </w:pPr>
            <w:r>
              <w:rPr/>
              <w:t>Механ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Cs/>
              </w:rPr>
              <w:t>Jo</w:t>
            </w:r>
            <w:r>
              <w:rPr>
                <w:rFonts w:cs="Times New Roman" w:ascii="Times New Roman" w:hAnsi="Times New Roman"/>
                <w:bCs/>
                <w:lang w:val="sr-CS"/>
              </w:rPr>
              <w:t>вановић Лаз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хничка школа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ласотин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ескок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170-65-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/>
            </w:pPr>
            <w:r>
              <w:rPr/>
              <w:t>Механ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b/>
          <w:bCs/>
          <w:sz w:val="22"/>
          <w:lang w:val="sr-CS"/>
        </w:rPr>
        <w:t>Списак</w:t>
      </w:r>
      <w:r>
        <w:rPr>
          <w:b/>
          <w:sz w:val="22"/>
          <w:lang w:val="sr-CS"/>
        </w:rPr>
        <w:t xml:space="preserve">  кандидата пријављених за припремну наставу за школску 2007/2008.годину</w:t>
      </w:r>
    </w:p>
    <w:p>
      <w:pPr>
        <w:pStyle w:val="Normal"/>
        <w:rPr/>
      </w:pPr>
      <w:r>
        <w:rPr>
          <w:b/>
          <w:sz w:val="22"/>
          <w:lang w:val="sr-CS"/>
        </w:rPr>
        <w:t>MATEMATИKA</w:t>
      </w:r>
      <w:r>
        <w:rPr/>
        <w:t>, ФИЗИКА или МЕХАНИКА</w:t>
        <w:tab/>
        <w:tab/>
        <w:t>ПЕТА ГРУПА</w:t>
        <w:tab/>
        <w:tab/>
        <w:tab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60"/>
        <w:gridCol w:w="2340"/>
        <w:gridCol w:w="1620"/>
        <w:gridCol w:w="1457"/>
        <w:gridCol w:w="1603"/>
        <w:gridCol w:w="1260"/>
        <w:gridCol w:w="810"/>
        <w:gridCol w:w="810"/>
      </w:tblGrid>
      <w:tr>
        <w:trPr>
          <w:trHeight w:val="2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зиме и име кандиида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 из које долаз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дре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тел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мет за припрем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омен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en-US"/>
              </w:rPr>
              <w:t>I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</w:tr>
      <w:tr>
        <w:trPr>
          <w:trHeight w:val="1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/>
                <w:sz w:val="20"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Математи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Физ. или Мех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Златковић Б. Мар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Смедеревска Пала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  јули 3 Смедеревска Пал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26/322-274 063/787-48-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/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Богосављевић Д. Нико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.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овопројектанск 8 Б. Бјеговић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/583-131</w:t>
            </w:r>
          </w:p>
          <w:p>
            <w:pPr>
              <w:pStyle w:val="Normal"/>
              <w:ind w:left="360" w:hanging="36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/27-57-95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Милојевић И. Ни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.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латиборска 40а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/217-423</w:t>
            </w:r>
          </w:p>
          <w:p>
            <w:pPr>
              <w:pStyle w:val="Normal"/>
              <w:ind w:left="360" w:hanging="36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/71-21-5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Вуковић Д. Сре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евинска школа Ужи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1000-Злати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31/841-945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607-73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/>
            </w:pPr>
            <w:r>
              <w:rPr/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Илић Н. Пе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Леб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9.октобар 21 Леб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016/843-125 </w:t>
            </w:r>
          </w:p>
          <w:p>
            <w:pPr>
              <w:pStyle w:val="Normal"/>
              <w:ind w:left="360" w:hanging="36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/833-99-4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/>
            </w:pPr>
            <w:r>
              <w:rPr/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Игњатовић Г. Фили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``Б.Стан.``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лагоја Паровића 1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2-052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-20-70-7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/>
            </w:pPr>
            <w:r>
              <w:rPr/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Мартиновић Ни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``Б.Стан.``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улевар Немањића 78/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sz w:val="20"/>
                <w:lang w:val="sr-CS"/>
              </w:rPr>
              <w:t>063-83-09-68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/>
            </w:pPr>
            <w:r>
              <w:rPr/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Јанковић Н. Вл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лектротехничака школа,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вете Ивановић бр.16., Хум,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693-261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42-78-28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/>
            </w:pPr>
            <w:r>
              <w:rPr/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Грдић З. Душ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u w:val="single"/>
                <w:lang w:val="sr-CS"/>
              </w:rPr>
            </w:pPr>
            <w:r>
              <w:rPr>
                <w:sz w:val="20"/>
                <w:lang w:val="sr-CS"/>
              </w:rPr>
              <w:t>Гим. С.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. Обрадовића 26,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514-327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8482-98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/>
            </w:pPr>
            <w:r>
              <w:rPr/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Стефановић Н. Ми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u w:val="single"/>
                <w:lang w:val="sr-CS"/>
              </w:rPr>
            </w:pPr>
            <w:r>
              <w:rPr>
                <w:sz w:val="20"/>
                <w:lang w:val="sr-CS"/>
              </w:rPr>
              <w:t>Гим. С.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Чарнојићева 10/81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/359-2-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/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/>
            </w:pPr>
            <w:r>
              <w:rPr/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Коца Е. Ахм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ови Паз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тровачка ц2/7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ови паз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841-42-66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20-314-3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+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/>
            </w:pPr>
            <w:r>
              <w:rPr/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.25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charset w:val="00"/>
    <w:family w:val="swiss"/>
    <w:pitch w:val="variable"/>
  </w:font>
  <w:font w:name="HelvCiril">
    <w:charset w:val="00"/>
    <w:family w:val="swiss"/>
    <w:pitch w:val="variable"/>
  </w:font>
  <w:font w:name="Arial Cirilic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" w:hAnsi="Hebar" w:cs="Hebar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Ciril" w:hAnsi="HelvCiril" w:cs="HelvCiri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Ciril" w:hAnsi="HelvCiril" w:cs="HelvCiril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irilica" w:hAnsi="Arial Cirilica" w:cs="Arial Cirilica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u w:val="single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0"/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0"/>
      <w:szCs w:val="20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48:00Z</dcterms:created>
  <dc:creator/>
  <dc:description/>
  <dc:language>en-US</dc:language>
  <cp:lastModifiedBy>gaf</cp:lastModifiedBy>
  <cp:lastPrinted>2007-04-12T12:25:00Z</cp:lastPrinted>
  <dcterms:modified xsi:type="dcterms:W3CDTF">2007-04-11T11:13:00Z</dcterms:modified>
  <cp:revision>97</cp:revision>
  <dc:subject/>
  <dc:title>Spisak kandidata prijavqenih za pripremnu nastavu u  {kolskoj 2003/2004</dc:title>
</cp:coreProperties>
</file>