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УПИСУ СТУДЕНАТА У ПРВУ ГОДИНУ ДОКТОРСКИХ СТУДИЈА НА ГРАЂЕВИНСКО-АРХИТЕКТОНСКОМ ФАКУЛТЕТУ У НИШ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ШКОЛСКУ 2007/2008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кладу са Заједничким конкурсом Универзитета у Нишу за упис студената у прву годину докторских студија за школску 2007/2008. годину на Грађевинско-архитектонском факултету у Нишу примењиваће се следеће одредб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CS"/>
        </w:rPr>
        <w:t>У прву годину докторских студија може се уписати лице које им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вршене студије за стицање </w:t>
      </w:r>
      <w:r>
        <w:rPr>
          <w:lang w:val="sr-Latn-CS"/>
        </w:rPr>
        <w:t>VII</w:t>
      </w:r>
      <w:r>
        <w:rPr>
          <w:lang w:val="sr-CS"/>
        </w:rPr>
        <w:t>-1 степена стручне спреме са одговарајућом просечном оценом у складу са посебним делом овог конкурс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вршене дипломске академске студије са најмање 300 ЕСПБ бодова укупно, са одговарајућом просечном оценом у складу посебним делом овог кконкурс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кадемско звање магистра, ако у складу са одредбом члана 128. Закона о високом образовању није пријавило докторску дисерт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Упис на докторске студије може се условити претходно положеним пријемн им испитом, односно испитом за проверу склоности и способности у складу са општим актом факултета.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Студент магистарских студија уписан по прописима који су важили до ступања на снагу Закона о високом образовању, може у току студија прећи на студијски програм докторских студија у оквиру истих или сродних области студија под условима које прописује наставно научно веће факултета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оред испуњавања услова који су прописани општим одредбама, лице које уписује прву годину докторских студија треба да испуни и услове који су прописани посебним делом овог конкурса, у складу са специфичностима факултета који реализује студијски програм који уписује.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раво на упис стиче кандидат који је на ранг листи рангиран у оквиру броја утврђеног за упи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КУРСНИ РОК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CS"/>
        </w:rPr>
        <w:t>Лица која су заинтересована за упис подносе пријаву факултету, са одговарајућом документацијом у року од 30 дана од објављивања конкурса – до 21.децембра 2007. године;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Факултет објављује ранг листу пријављених кандидата, на огласној табли и интернет страници факултета у року од пет дана од истека рока за подношење пријава;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Кандидат може поднети приговор на регуларност спровођења поступка утврђеног конкурсом, регуларност претходне провере способности, пријемног испита или своје место на ранг листи у року од 36 сати од објављивања прелиминарне ранг листе на факултету.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риговор се подноси комисији за упис одговарајућег факултета на чији предлог декан доноси решење по приговору у року од 24 сата од пријема приговора.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Упис кандидата који су стекли право да се упишу у прву годину докторских студија обавиће се у року од 10 дана од завршетка пријављивања на конкурс.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Ако се кандидат који је остварио право уписа не упише у року утврђеном у конкурсу, уместо њега ће се уписати следећи кандидат према редоследу утврђеном на коначној ранг ли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РАЂЕВИНСКО-АРХИТЕКТОН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ИШ, Александра Медведева 14, тел. 588-202, и 588-2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евинско-архитектонски факултет у Нишу уписује у прву годину докторских студија школске 2007/2008. године укупно 60 студената, од тога 20 студената чије се образовање финансира из буџета Републике и 40 самофинансирајућих студената, на студијске програм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АРХИТЕКТУРА </w:t>
      </w:r>
      <w:r>
        <w:rPr>
          <w:lang w:val="sr-CS"/>
        </w:rPr>
        <w:t>– 10 студената чије се образовање финансира из буџета Републике и 20 самофинансирајућих студенат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ГРАЂЕВИНСКО ИНЖЕЊЕРСТВО</w:t>
      </w:r>
      <w:r>
        <w:rPr>
          <w:lang w:val="sr-CS"/>
        </w:rPr>
        <w:t xml:space="preserve"> – 10 студената чије се образовање финансира из буџета Републике и 20 самофинансирајућих студ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на упис имају лиц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ја су стекла најмање 300 ЕСПБ бодова током студирањ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мају просечну оцену најмање 8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кторске студије могу да упишу и кандидати који имају просечну оцену у току академских студија мању од 8, уколико имају објављене радове из одговарајуће научне области или положен одговарајући квалификациони испит. Вредновање резултата ових кандидата врше одговарајуће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се на Конкурс пријави већи број кандидата од броја слободних места спроводи се квалификациони поступак. У квалификационом поступку вреднује се успех у претходном студирању, склоност ка научноистраживачком раду (кроз објављене радове) и активно знање неког од светских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ина школарине за студенте прве године износи 120.00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ина школарине за студенте прве године, стране држављане, износи 2.500 ЕУРА у динарској противвредности на дан уплат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окументација која се подноси приликом пријављивања на конкурс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верена копија диплом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д из матичне књиге рођених или венчаних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учно-стручни рад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плома о положеном страном језику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трошкова за спровођење уписа је 5.00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лата накнад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жиро рачун Грађевинско-архитектонског факултета у Ниш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рој 840-1746666-70 УПРАВА ЗА ТРЕЗОР НИШ, и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благајни Факултета (канцеларија бр. 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ГРАЂЕВИНСКО-АРХИТЕКТОНСК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АКУЛТЕТ У НИШУ,</w:t>
      </w:r>
    </w:p>
    <w:sectPr>
      <w:type w:val="nextPage"/>
      <w:pgSz w:w="12240" w:h="15840"/>
      <w:pgMar w:left="1800" w:right="108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40:00Z</dcterms:created>
  <dc:creator>Dragana Jovanovic</dc:creator>
  <dc:description/>
  <dc:language>en-US</dc:language>
  <cp:lastModifiedBy>Dragana Jovanovic</cp:lastModifiedBy>
  <cp:lastPrinted>2007-11-30T14:26:00Z</cp:lastPrinted>
  <dcterms:modified xsi:type="dcterms:W3CDTF">2007-12-03T11:59:00Z</dcterms:modified>
  <cp:revision>3</cp:revision>
  <dc:subject/>
  <dc:title/>
</cp:coreProperties>
</file>