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rFonts w:cs="Arial" w:ascii="Arial" w:hAnsi="Arial"/>
          <w:szCs w:val="24"/>
        </w:rPr>
        <w:t xml:space="preserve">РАСПОРЕД ИСПИТА ЗА ВАНРЕДНИ ИСПИТНИ РОК </w:t>
      </w:r>
      <w:r>
        <w:rPr>
          <w:rFonts w:cs="Arial" w:ascii="Arial" w:hAnsi="Arial"/>
          <w:sz w:val="36"/>
          <w:szCs w:val="24"/>
          <w:u w:val="single"/>
        </w:rPr>
        <w:t>ОКТОБАР  II</w:t>
      </w:r>
      <w:r>
        <w:rPr>
          <w:rFonts w:cs="Arial" w:ascii="Arial" w:hAnsi="Arial"/>
          <w:szCs w:val="24"/>
        </w:rPr>
        <w:t xml:space="preserve">  ШКОЛСКЕ 2006/2007.год. НА ГАФ-у У НИШУ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40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ab/>
        <w:t xml:space="preserve">Oбавештавају се студенти да могу пријавити испите на шалтерима Службе за студентска питања и наставу у времену од </w:t>
      </w:r>
      <w:r>
        <w:rPr>
          <w:rFonts w:cs="Arial" w:ascii="Arial" w:hAnsi="Arial"/>
          <w:b/>
          <w:sz w:val="28"/>
          <w:szCs w:val="28"/>
        </w:rPr>
        <w:t>10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  <w:r>
        <w:rPr>
          <w:rFonts w:cs="Arial" w:ascii="Arial" w:hAnsi="Arial"/>
          <w:b/>
          <w:sz w:val="28"/>
          <w:szCs w:val="28"/>
        </w:rPr>
        <w:t xml:space="preserve"> - 12</w:t>
      </w:r>
      <w:r>
        <w:rPr>
          <w:rFonts w:cs="Arial" w:ascii="Arial" w:hAnsi="Arial"/>
          <w:b/>
          <w:sz w:val="28"/>
          <w:szCs w:val="28"/>
          <w:vertAlign w:val="superscript"/>
        </w:rPr>
        <w:t>00</w:t>
      </w:r>
      <w:r>
        <w:rPr>
          <w:rFonts w:cs="Arial" w:ascii="Arial" w:hAnsi="Arial"/>
          <w:sz w:val="28"/>
          <w:szCs w:val="28"/>
        </w:rPr>
        <w:t xml:space="preserve"> за ванредни испитни рок </w:t>
      </w:r>
      <w:r>
        <w:rPr>
          <w:rFonts w:cs="Arial" w:ascii="Arial" w:hAnsi="Arial"/>
          <w:b/>
          <w:bCs/>
          <w:sz w:val="28"/>
          <w:szCs w:val="24"/>
          <w:u w:val="single"/>
        </w:rPr>
        <w:t>ОКТОБАР  II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 w:val="28"/>
          <w:szCs w:val="28"/>
        </w:rPr>
        <w:t>од</w:t>
      </w:r>
      <w:r>
        <w:rPr>
          <w:rFonts w:cs="Arial" w:ascii="Arial" w:hAnsi="Arial"/>
          <w:sz w:val="32"/>
          <w:szCs w:val="28"/>
        </w:rPr>
        <w:t xml:space="preserve"> </w:t>
      </w:r>
      <w:r>
        <w:rPr>
          <w:rFonts w:cs="Arial" w:ascii="Arial" w:hAnsi="Arial"/>
          <w:b/>
          <w:sz w:val="40"/>
          <w:szCs w:val="28"/>
          <w:u w:val="single"/>
        </w:rPr>
        <w:t>01.10.2007.год.</w:t>
      </w:r>
      <w:r>
        <w:rPr>
          <w:rFonts w:cs="Arial" w:ascii="Arial" w:hAnsi="Arial"/>
          <w:sz w:val="32"/>
          <w:szCs w:val="28"/>
        </w:rPr>
        <w:t xml:space="preserve"> до </w:t>
      </w:r>
      <w:r>
        <w:rPr>
          <w:rFonts w:cs="Arial" w:ascii="Arial" w:hAnsi="Arial"/>
          <w:b/>
          <w:sz w:val="40"/>
          <w:szCs w:val="28"/>
          <w:u w:val="single"/>
        </w:rPr>
        <w:t>02.10.2007.</w:t>
      </w:r>
      <w:r>
        <w:rPr>
          <w:rFonts w:cs="Arial" w:ascii="Arial" w:hAnsi="Arial"/>
          <w:b/>
          <w:bCs/>
          <w:sz w:val="40"/>
          <w:szCs w:val="28"/>
          <w:u w:val="single"/>
        </w:rPr>
        <w:t>год</w:t>
      </w:r>
      <w:r>
        <w:rPr>
          <w:rFonts w:cs="Arial" w:ascii="Arial" w:hAnsi="Arial"/>
          <w:b/>
          <w:sz w:val="40"/>
          <w:szCs w:val="28"/>
          <w:u w:val="single"/>
        </w:rPr>
        <w:t>.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  <w:bCs/>
          <w:szCs w:val="28"/>
        </w:rPr>
        <w:tab/>
        <w:t>-КОД ПРИЈАВЉИВАЊА И НА ИСПИТИМА ОБАВЕЗНО ПОНЕТИ ИНДЕКС.</w:t>
      </w:r>
      <w:r>
        <w:rPr>
          <w:rFonts w:cs="Arial" w:ascii="Arial" w:hAnsi="Arial"/>
          <w:sz w:val="4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 xml:space="preserve">ВАН ТЕРМИНА ЗА ПРИЈАВЉИВАЊЕ ИЛИ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НА САМОМ ИСПИТУ НЕЋЕ СЕ ПРИМАТИ ПРИЈАВ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8"/>
          <w:u w:val="single"/>
        </w:rPr>
      </w:pPr>
      <w:r>
        <w:rPr>
          <w:rFonts w:cs="Arial" w:ascii="Arial" w:hAnsi="Arial"/>
          <w:b/>
          <w:sz w:val="40"/>
          <w:szCs w:val="28"/>
          <w:u w:val="single"/>
        </w:rPr>
        <w:t>05.10.2007.год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center"/>
        <w:rPr/>
      </w:pPr>
      <w:r>
        <w:rPr/>
        <w:t>I ГОДИНА</w:t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81"/>
        <w:gridCol w:w="1806"/>
        <w:gridCol w:w="884"/>
        <w:gridCol w:w="2127"/>
      </w:tblGrid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ковно образовање (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ковне форме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дезиј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рија архитектуре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26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ковне форме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од у архитектонске конструкције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ка (СПГ),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ђевински материјали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јали у архитектури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њерска геологиј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и геологије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од у урбанизам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рхитектонско цртање (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у архитектури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нглески језик I (СПГ, 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мачки језик I (СПГ, 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ранцуски језик I (СПГ, 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ки језик I (СПГ, 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тектонска и компјутерска графика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на рачунара у архитектури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е еколошког инжењерств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 (А);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 1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ка механика (А);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ка механика 1;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ка механик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од у пројектовање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порност материјала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ртна геометриј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банизам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и науке о друштву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менти пројектовања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кономика грађењ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ђ.конструкц.са техн.цртањем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ђ.конструкције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4"/>
              </w:rPr>
              <w:t xml:space="preserve">208    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тектонске конструкције 1;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тектонске конструкције II (А) (05-06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тик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ртна геометриј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ртна геометрија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II ГОДИНА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81"/>
        <w:gridCol w:w="1806"/>
        <w:gridCol w:w="884"/>
        <w:gridCol w:w="2127"/>
      </w:tblGrid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еодезија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геодезије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b.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конструкциј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архитектуре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архитектуре I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хничка механика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хничка механика 2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лементи пројектовања II (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пројектовања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банизам I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допривред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ђевински материјали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ђевински материјали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ђ.конструкције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е конструкције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хидротехнике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банизам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на рачунара у архитектури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рхитектонске конструкције 2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рхитектонске конструкције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нглески је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мачки је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ранцуски је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ски језик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јавних зграда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ханика флуид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ртна  геометрија 2 (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стамбених зграда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ханика тл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рхитектонске конструкције I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тематика I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тематика 2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структивни системи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деловање у архитектури и урбанизму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Развој насеља у Србији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одологија пројектовања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саобраћајниц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порност материјал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порност материјал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порност материјала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ртна геометрија I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структивни системи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хнолог. грађ. са грађ.механизацијом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орија конструкциј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довод и канализација зград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ологиј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архитектуре 1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вене и зидане конструкције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конструкција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љани радови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форматика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на рачунара са основ.програмир.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конструкциј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уметности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стамбених зград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III ГОДИНА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81"/>
        <w:gridCol w:w="1806"/>
        <w:gridCol w:w="884"/>
        <w:gridCol w:w="2127"/>
      </w:tblGrid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татика конструкција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конструкција 1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архитектуре 2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хидротехнике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е конструкције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структивни системи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банизам 1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орија површинских носача 1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орија порвршинских носача (С,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аулика 1 (С,Х,К,О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аулика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стамб.зграда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ханика тла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рхитектонске конструкције 3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дирање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конструкција 2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не конструкције 1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вене и зидане конструкције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вене конструкције и скеле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ологија са хидрометријом (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архитект.конструкција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љани радови (С,Х,K,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на рачунара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IV ГОДИНА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81"/>
        <w:gridCol w:w="1806"/>
        <w:gridCol w:w="884"/>
        <w:gridCol w:w="2127"/>
      </w:tblGrid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њена геодезија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е конструкције (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еђење водотока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отехника (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градарство (K,О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е конструкције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и мостови (O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унална делатност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банизам 2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сторно планирање (С,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ст.и гран. анализа конструкција (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нглески језик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мачки језик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ранцуски језик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ски језик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елезничке пруге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елезнице (О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аулика 2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нтажне зграде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струкције у хидротехници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ришћење водних потенцијала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билност и динам.конструкц. 2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не конструкције зграда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дирање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билност и динам.конструкц.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бил. и динам.конструкц. 1 (С,K,O,В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утеви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утеви и улице (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довод и канализација зграда (Х,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орија површинских носача 2 (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орија површинских носача (В,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рњи строј и станице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ологија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прегнуте и спец.конструкције (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саобраћајница (Х,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унална хидротехника (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на рачунара (Х,K,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архитектуре 3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3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унели подземне грађевине (С,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V ГОДИНА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81"/>
        <w:gridCol w:w="1806"/>
        <w:gridCol w:w="884"/>
        <w:gridCol w:w="2127"/>
      </w:tblGrid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овозне конструкциј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нутрашња архитекту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рада пројек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допривреда и регионално планирањ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ја грађења (В,A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и мостови (С,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сталације у зградам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7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набдевање насеља водом и кана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нструкције у хидротехниц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ран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друштвених згра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не конструкције згра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љање и одржавање путе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привредних зграда (A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итивање конструкциј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не конструкције 2 (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ни мостови (С,K,O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отехничке мелиорациј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ја грађења (С,Х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ја грађења (К,О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/</w:t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Тунели и подземне грађевине (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8"/>
          <w:u w:val="single"/>
        </w:rPr>
      </w:pPr>
      <w:r>
        <w:rPr>
          <w:rFonts w:cs="Arial" w:ascii="Arial" w:hAnsi="Arial"/>
          <w:b/>
          <w:sz w:val="40"/>
          <w:szCs w:val="28"/>
          <w:u w:val="single"/>
        </w:rPr>
        <w:t>06.10.2007.год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center"/>
        <w:rPr/>
      </w:pPr>
      <w:r>
        <w:rPr/>
        <w:t>I ГОДИНА</w:t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81"/>
        <w:gridCol w:w="1806"/>
        <w:gridCol w:w="884"/>
        <w:gridCol w:w="2127"/>
      </w:tblGrid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ковно образовање (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ковне форме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дезиј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рија архитектуре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26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ковне форме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од у архитектонске конструкције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ка (СПГ),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ђевински материјали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јали у архитектури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њерска геологиј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и геологије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од у урбанизам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рхитектонско цртање (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у архитектури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нглески језик I (СПГ, 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мачки језик I (СПГ, 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ранцуски језик I (СПГ, 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ки језик I (СПГ, 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тектонска и компјутерска графика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на рачунара у архитектури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е еколошког инжењерств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 (А);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 1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ка механика (А);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ка механика 1;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ка механик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од у пројектовање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порност материјала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,B,201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ртна геометриј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банизам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и науке о друштву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менти пројектовања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кономика грађењ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ђ.конструкц.са техн.цртањем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ђ.конструкције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тектонске конструкције 1;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тектонске конструкције II (А) (05-06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тик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ртна геометриј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ртна геометрија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II ГОДИНА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81"/>
        <w:gridCol w:w="1806"/>
        <w:gridCol w:w="884"/>
        <w:gridCol w:w="2127"/>
      </w:tblGrid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еодезија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геодезије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конструкциј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архитектуре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архитектуре I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хничка механика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хничка механика 2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лементи пројектовања II (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пројектовања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банизам I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допривред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ђевински материјали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ђевински материјали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ађ.конструкције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е конструкције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хидротехнике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банизам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на рачунара у архитектури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C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рхитектонске конструкције 2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рхитектонске конструкције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нглески је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мачки је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ранцуски је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ски језик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јавних зграда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ханика флуид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ртна  геометрија 2 (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стамбених зграда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ханика тл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3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рхитектонске конструкције I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тематика I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тематика 2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,B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структивни системи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деловање у архитектури и урбанизму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Развој насеља у Србији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одологија пројектовања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саобраћајниц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порност материјал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порност материјал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,B,201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порност материјала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A,B,201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ртна геометрија I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структивни системи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хнолог. грађ. са грађ.механизацијом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орија конструкциј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3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довод и канализација зграда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ологија 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архитектуре 1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вене и зидане конструкције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конструкција 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љани радови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форматика II (СП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на рачунара са основ.програмир.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конструкциј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уметности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стамбених зграда II (СП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III ГОДИНА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81"/>
        <w:gridCol w:w="1806"/>
        <w:gridCol w:w="884"/>
        <w:gridCol w:w="2127"/>
      </w:tblGrid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татика конструкција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конструкција 1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архитектуре 2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хидротехнике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е конструкције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структивни системи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банизам 1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орија површинских носача 1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орија порвршинских носача (С,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аулика 1 (С,Х,К,О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3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аулика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стамб.зграда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ханика тла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3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рхитектонске конструкције 3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дирање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конструкција 2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не конструкције 1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7,202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вене и зидане конструкције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вене конструкције и скеле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ологија са хидрометријом (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тика архитект.конструкција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љани радови (С,Х,K,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на рачунара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IV ГОДИНА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81"/>
        <w:gridCol w:w="1806"/>
        <w:gridCol w:w="884"/>
        <w:gridCol w:w="2127"/>
      </w:tblGrid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њена геодезија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е конструкције (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еђење водотока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отехника (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3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градарство (K,О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е конструкције (Г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и мостови (O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унална делатност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рбанизам 2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сторно планирање (С,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ст.и гран. анализа конструкција (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3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нглески језик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мачки језик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ранцуски језик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ски језик (Г,А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елезничке пруге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елезнице (О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аулика 2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нтажне зграде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струкције у хидротехници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ришћење водних потенцијала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билност и динам.конструкц. 2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не конструкције зграда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дирање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билност и динам.конструкц.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бил. и динам.конструкц. 1 (С,K,O,В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утеви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утеви и улице (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довод и канализација зграда (Х,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орија површинских носача 2 (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орија површинских носача (В,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рњи строј и станице (С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ологија (Х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прегнуте и спец.конструкције (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2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и саобраћајница (Х,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унална хидротехника (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мена рачунара (Х,K,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рија архитектуре 3 (A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унели подземне грађевине (С,K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V ГОДИНА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81"/>
        <w:gridCol w:w="1806"/>
        <w:gridCol w:w="884"/>
        <w:gridCol w:w="2127"/>
      </w:tblGrid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ловозне конструкциј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нутрашња архитекту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рада пројек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допривреда и регионално планирањ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ја грађења (В,A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тонски мостови (С,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сталације у зградам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набдевање насеља водом и кана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нструкције у хидротехниц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ран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друштвених згра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не конструкције згра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љање и одржавање путе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јектовање привредних зграда (A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итивање конструкциј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2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не конструкције 2 (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7,202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ални мостови (С,K,O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идротехничке мелиорациј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ја грађења (С,Х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ја грађења (К,О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5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унели и подземне грађевине (O)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ab/>
        <w:t>Ниш, 01.10.2007.год.</w:t>
        <w:tab/>
        <w:tab/>
        <w:tab/>
        <w:tab/>
        <w:tab/>
        <w:tab/>
        <w:tab/>
        <w:t>ИЗ СЕКРЕТАРИЈАТА</w:t>
      </w:r>
    </w:p>
    <w:sectPr>
      <w:footerReference w:type="default" r:id="rId2"/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YU">
    <w:charset w:val="00"/>
    <w:family w:val="swiss"/>
    <w:pitch w:val="variable"/>
  </w:font>
  <w:font w:name="Arial Ciril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 YU" w:hAnsi="Helvetica YU" w:cs="Helvetica YU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 YU" w:hAnsi="Helvetica YU" w:cs="Helvetica YU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YU" w:hAnsi="Helvetica YU" w:cs="Helvetica YU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 YU" w:hAnsi="Helvetica YU" w:cs="Helvetica YU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Cirilica" w:hAnsi="Arial Cirilica" w:cs="Arial Cirilic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aps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Cirilica" w:hAnsi="Arial Cirilica" w:cs="Arial Cirilica"/>
      <w:sz w:val="24"/>
    </w:rPr>
  </w:style>
  <w:style w:type="character" w:styleId="WW8Num9z0">
    <w:name w:val="WW8Num9z0"/>
    <w:qFormat/>
    <w:rPr>
      <w:rFonts w:ascii="Helvetica YU" w:hAnsi="Helvetica YU" w:cs="Helvetica YU"/>
      <w:sz w:val="24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irilica" w:hAnsi="Arial Cirilica" w:cs="Arial Cirilica"/>
      <w:sz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Helvetica YU" w:hAnsi="Helvetica YU" w:cs="Helvetica YU"/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34:00Z</dcterms:created>
  <dc:creator>Zoran</dc:creator>
  <dc:description/>
  <dc:language>en-US</dc:language>
  <cp:lastModifiedBy>gaf</cp:lastModifiedBy>
  <cp:lastPrinted>2007-10-01T09:06:00Z</cp:lastPrinted>
  <dcterms:modified xsi:type="dcterms:W3CDTF">2007-10-05T06:34:00Z</dcterms:modified>
  <cp:revision>2</cp:revision>
  <dc:subject/>
  <dc:title>RASPORED ISPITA ZA REDOVNI JANUARSKI ISPITNI ROK</dc:title>
</cp:coreProperties>
</file>