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 xml:space="preserve">  </w:t>
      </w:r>
      <w:r>
        <w:rPr>
          <w:rFonts w:cs="Arial" w:ascii="Arial" w:hAnsi="Arial"/>
          <w:b/>
          <w:sz w:val="40"/>
          <w:szCs w:val="40"/>
        </w:rPr>
        <w:t>RASPORED NASTAVE</w:t>
        <w:tab/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  <w:lang w:val="sr-Latn-CS"/>
        </w:rPr>
        <w:t xml:space="preserve">           Studijski program: </w:t>
      </w:r>
      <w:r>
        <w:rPr>
          <w:rFonts w:cs="Arial" w:ascii="Arial" w:hAnsi="Arial"/>
          <w:b/>
          <w:caps/>
          <w:sz w:val="36"/>
          <w:szCs w:val="36"/>
        </w:rPr>
        <w:t>A</w:t>
      </w:r>
      <w:r>
        <w:rPr>
          <w:rFonts w:cs="Arial" w:ascii="Arial" w:hAnsi="Arial"/>
          <w:b/>
          <w:caps/>
          <w:sz w:val="36"/>
          <w:szCs w:val="36"/>
          <w:lang w:val="sr-Latn-CS"/>
        </w:rPr>
        <w:t>rhitektura</w:t>
      </w:r>
      <w:r>
        <w:rPr>
          <w:rFonts w:cs="Arial" w:ascii="Arial" w:hAnsi="Arial"/>
          <w:b/>
          <w:sz w:val="36"/>
          <w:szCs w:val="36"/>
          <w:lang w:val="sr-Latn-CS"/>
        </w:rPr>
        <w:t>, I sem. 2007/200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638175</wp:posOffset>
                </wp:positionV>
                <wp:extent cx="9982200" cy="645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645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44"/>
                              <w:gridCol w:w="1255"/>
                              <w:gridCol w:w="1256"/>
                              <w:gridCol w:w="237"/>
                              <w:gridCol w:w="1255"/>
                              <w:gridCol w:w="50"/>
                              <w:gridCol w:w="1206"/>
                              <w:gridCol w:w="236"/>
                              <w:gridCol w:w="1255"/>
                              <w:gridCol w:w="1256"/>
                              <w:gridCol w:w="236"/>
                              <w:gridCol w:w="1255"/>
                              <w:gridCol w:w="1256"/>
                              <w:gridCol w:w="240"/>
                              <w:gridCol w:w="1302"/>
                              <w:gridCol w:w="1302"/>
                              <w:gridCol w:w="1079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NEDELJAK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UTORAK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ČETVRTA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ETAK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            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eh. meh. I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S. Ran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rh. komp.graf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. Đorđe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Uvod u projekto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Mr G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I. Kost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 P. Prot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Ma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.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Dr P. Prot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LIKOV. FORME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Đ. Radonji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     5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bottom w:w="28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ARH. KOMP. GRA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Dr N. Cekić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Mater. u ar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 xml:space="preserve">Mr  Topliči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rh.komp. graf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. Đorđe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GEOMETRIJA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Dr B. 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TEH. MEHANIKA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Dr M. Mijalković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Nacrtna geom. 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V. Nikol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Uvod u arh. kons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D. Mil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vod u projekt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Dr N. Cekić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Ma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.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K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materijal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 arhitektu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Z. Grd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Uvod 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projekto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G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I. Kost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na geom. 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V. Nikol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Mater. u ar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Mr Topliči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vod u Arh. k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r D. Gavrilovi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    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Uvod u arh. kons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. Milano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eh. meh. I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B. Miloše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vod u urbaniz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LJ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silev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Likovne forme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Đ.Radonj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Likovne forme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Đ.Radonj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508.5pt;mso-wrap-distance-left:9pt;mso-wrap-distance-right:9pt;mso-wrap-distance-top:0pt;mso-wrap-distance-bottom:0pt;margin-top:50.2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5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44"/>
                        <w:gridCol w:w="1255"/>
                        <w:gridCol w:w="1256"/>
                        <w:gridCol w:w="237"/>
                        <w:gridCol w:w="1255"/>
                        <w:gridCol w:w="50"/>
                        <w:gridCol w:w="1206"/>
                        <w:gridCol w:w="236"/>
                        <w:gridCol w:w="1255"/>
                        <w:gridCol w:w="1256"/>
                        <w:gridCol w:w="236"/>
                        <w:gridCol w:w="1255"/>
                        <w:gridCol w:w="1256"/>
                        <w:gridCol w:w="240"/>
                        <w:gridCol w:w="1302"/>
                        <w:gridCol w:w="1302"/>
                        <w:gridCol w:w="1079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NEDELJAK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TORAK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RED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ČETVRTAK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TAK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            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Teh. meh. I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S. Ran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rh. komp.graf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. Đorđe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Uvod u projekto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Mr G. Jovan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I. Kost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 P. Prot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Mat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.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Dr P. Prot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LIKOV. FORME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Đ. Radonjić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 xml:space="preserve">      50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bottom w:w="28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RH. KOMP. GRA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Dr N. Cekić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1055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Mater. u ar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 xml:space="preserve">Mr  Topličić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rh.komp. graf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. Đorđe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6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EOMETRIJ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Dr B. 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TEH. MEHANIK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Dr M. Mijalković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Nacrtna geom. 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. Nikol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Uvod u arh. kons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D. Milan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vod u projekto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Dr N. Cekić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774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Mat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.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K. Jovan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materij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 arhitekt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Z. Grd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Uvod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projekto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G. Jovan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I. Kost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na geom. 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V. Nikol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Mater. u ar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 xml:space="preserve">Mr Topličić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vod u Arh. k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Dr D. Gavrilović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   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Uvod u arh. kons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. Milano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Teh. meh. I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B. Miloše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vod u urbani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LJ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silev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Likovne forme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Đ.Radonj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Likovne forme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Đ.Radonj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32:00Z</dcterms:created>
  <dc:creator>Radovan Cvetkovic</dc:creator>
  <dc:description/>
  <cp:keywords/>
  <dc:language>en-US</dc:language>
  <cp:lastModifiedBy>PG</cp:lastModifiedBy>
  <cp:lastPrinted>2007-09-27T12:15:00Z</cp:lastPrinted>
  <dcterms:modified xsi:type="dcterms:W3CDTF">2007-09-27T16:13:00Z</dcterms:modified>
  <cp:revision>126</cp:revision>
  <dc:subject/>
  <dc:title>VRE-</dc:title>
</cp:coreProperties>
</file>