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l-PL"/>
        </w:rPr>
        <w:t xml:space="preserve">  </w:t>
      </w:r>
      <w:r>
        <w:rPr>
          <w:rFonts w:cs="Arial" w:ascii="Arial" w:hAnsi="Arial"/>
          <w:b/>
          <w:sz w:val="40"/>
          <w:szCs w:val="40"/>
        </w:rPr>
        <w:t>RASPORED NASTAVE</w:t>
        <w:tab/>
      </w:r>
      <w:r>
        <w:rPr>
          <w:rFonts w:cs="Arial" w:ascii="Arial" w:hAnsi="Arial"/>
          <w:b/>
          <w:sz w:val="36"/>
          <w:szCs w:val="36"/>
        </w:rPr>
        <w:tab/>
      </w:r>
      <w:r>
        <w:rPr>
          <w:rFonts w:cs="Arial" w:ascii="Arial" w:hAnsi="Arial"/>
          <w:b/>
          <w:sz w:val="36"/>
          <w:szCs w:val="36"/>
          <w:lang w:val="pl-PL"/>
        </w:rPr>
        <w:t xml:space="preserve">      </w:t>
      </w:r>
      <w:r>
        <w:rPr>
          <w:rFonts w:cs="Arial" w:ascii="Arial" w:hAnsi="Arial"/>
          <w:b/>
          <w:sz w:val="36"/>
          <w:szCs w:val="36"/>
          <w:lang w:val="sr-Latn-CS"/>
        </w:rPr>
        <w:t>Studijski program:</w:t>
      </w:r>
      <w:r>
        <w:rPr>
          <w:rFonts w:cs="Arial" w:ascii="Arial" w:hAnsi="Arial"/>
          <w:b/>
          <w:caps/>
          <w:sz w:val="36"/>
          <w:szCs w:val="36"/>
          <w:lang w:val="pl-PL"/>
        </w:rPr>
        <w:t>Građevinarstvo, I sem.</w:t>
      </w:r>
      <w:r>
        <w:rPr>
          <w:rFonts w:cs="Arial" w:ascii="Arial" w:hAnsi="Arial"/>
          <w:b/>
          <w:caps/>
          <w:sz w:val="32"/>
          <w:szCs w:val="32"/>
        </w:rPr>
        <w:t xml:space="preserve"> </w:t>
      </w:r>
      <w:r>
        <w:rPr>
          <w:rFonts w:cs="Arial" w:ascii="Arial" w:hAnsi="Arial"/>
          <w:b/>
          <w:caps/>
          <w:sz w:val="32"/>
          <w:szCs w:val="32"/>
          <w:lang w:val="sr-Latn-CS"/>
        </w:rPr>
        <w:t xml:space="preserve"> </w:t>
      </w:r>
      <w:r>
        <w:rPr>
          <w:rFonts w:cs="Arial" w:ascii="Arial" w:hAnsi="Arial"/>
          <w:b/>
          <w:caps/>
          <w:sz w:val="32"/>
          <w:szCs w:val="32"/>
        </w:rPr>
        <w:t>200</w:t>
      </w:r>
      <w:r>
        <w:rPr>
          <w:rFonts w:cs="Arial" w:ascii="Arial" w:hAnsi="Arial"/>
          <w:b/>
          <w:caps/>
          <w:sz w:val="32"/>
          <w:szCs w:val="32"/>
          <w:lang w:val="pl-PL"/>
        </w:rPr>
        <w:t>7</w:t>
      </w:r>
      <w:r>
        <w:rPr>
          <w:rFonts w:cs="Arial" w:ascii="Arial" w:hAnsi="Arial"/>
          <w:b/>
          <w:caps/>
          <w:sz w:val="32"/>
          <w:szCs w:val="32"/>
        </w:rPr>
        <w:t>/200</w:t>
      </w:r>
      <w:r>
        <w:rPr>
          <w:rFonts w:cs="Arial" w:ascii="Arial" w:hAnsi="Arial"/>
          <w:b/>
          <w:caps/>
          <w:sz w:val="32"/>
          <w:szCs w:val="32"/>
          <w:lang w:val="pl-PL"/>
        </w:rPr>
        <w:t>8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81075</wp:posOffset>
                </wp:positionV>
                <wp:extent cx="9982200" cy="6266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0" cy="626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"/>
                              <w:gridCol w:w="1255"/>
                              <w:gridCol w:w="1256"/>
                              <w:gridCol w:w="239"/>
                              <w:gridCol w:w="1253"/>
                              <w:gridCol w:w="1256"/>
                              <w:gridCol w:w="239"/>
                              <w:gridCol w:w="1252"/>
                              <w:gridCol w:w="1256"/>
                              <w:gridCol w:w="239"/>
                              <w:gridCol w:w="1252"/>
                              <w:gridCol w:w="1256"/>
                              <w:gridCol w:w="240"/>
                              <w:gridCol w:w="1302"/>
                              <w:gridCol w:w="1302"/>
                              <w:gridCol w:w="1079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ONEDELJAK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UTORAK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RED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ČETVRTAK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ETAK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R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           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 xml:space="preserve">Građevinski materijal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Z. Grd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MATEMATIKA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. Stevan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Građ. materij.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Mr G. Topličić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Matematika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. Zorbos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Matematika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N. Stevan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Teh. meh.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Mr M.Trajk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NACRTNA GEOMETR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M. Mark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Teh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Mehanika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 M. Mijalk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Građ. materij.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Mr G. Topličić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J. Karamark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Teh. meh.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sr-Latn-CS"/>
                                    </w:rPr>
                                    <w:t>Mr M.Trajk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3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Dr S. Đorić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Veljk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Nacrt. geome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J. Prol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Nacrt. geome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J. Prol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Dr S. Đorić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Veljk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pt;height:493.45pt;mso-wrap-distance-left:9pt;mso-wrap-distance-right:9pt;mso-wrap-distance-top:0pt;mso-wrap-distance-bottom:0pt;margin-top:77.25pt;mso-position-vertical-relative:page;margin-left:1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"/>
                        <w:gridCol w:w="1255"/>
                        <w:gridCol w:w="1256"/>
                        <w:gridCol w:w="239"/>
                        <w:gridCol w:w="1253"/>
                        <w:gridCol w:w="1256"/>
                        <w:gridCol w:w="239"/>
                        <w:gridCol w:w="1252"/>
                        <w:gridCol w:w="1256"/>
                        <w:gridCol w:w="239"/>
                        <w:gridCol w:w="1252"/>
                        <w:gridCol w:w="1256"/>
                        <w:gridCol w:w="240"/>
                        <w:gridCol w:w="1302"/>
                        <w:gridCol w:w="1302"/>
                        <w:gridCol w:w="1079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NEDELJAK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TORAK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RED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ČETVRTAK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ETAK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REM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I           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Građevinski materijal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 xml:space="preserve">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Z. Grd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MATEMATIK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. Stevanović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Građ. materij.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Mr G. Topličić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Matematika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. Zorbosk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2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Matematika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N. Stevan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9</w:t>
                            </w:r>
                          </w:p>
                        </w:tc>
                      </w:tr>
                      <w:tr>
                        <w:trPr>
                          <w:trHeight w:val="832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Teh. meh. 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Mr M.Trajk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0</w:t>
                            </w:r>
                          </w:p>
                        </w:tc>
                      </w:tr>
                      <w:tr>
                        <w:trPr>
                          <w:trHeight w:val="867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1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1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NACRTNA GEOMETR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M. Mark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 xml:space="preserve">Teh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Mehanika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 M. Mijalk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Građ. materij.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Mr G. Topličić  </w:t>
                            </w: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J. Karamark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Teh. meh. 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sr-Latn-CS"/>
                              </w:rPr>
                              <w:t>Mr M.Trajk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2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3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3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Dr S. Đorić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Veljk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Nacrt. geomet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J. Prol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4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Nacrt. geomet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J. Prol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5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Dr S. Đorić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Veljk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6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7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8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9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9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8:20:00Z</dcterms:created>
  <dc:creator>Radovan Cvetkovic</dc:creator>
  <dc:description/>
  <dc:language>en-US</dc:language>
  <cp:lastModifiedBy>PG</cp:lastModifiedBy>
  <cp:lastPrinted>2007-09-27T12:53:00Z</cp:lastPrinted>
  <dcterms:modified xsi:type="dcterms:W3CDTF">2007-09-28T12:07:00Z</dcterms:modified>
  <cp:revision>40</cp:revision>
  <dc:subject/>
  <dc:title>VRE-</dc:title>
</cp:coreProperties>
</file>