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l-PL"/>
        </w:rPr>
        <w:t xml:space="preserve">  </w:t>
      </w:r>
      <w:r>
        <w:rPr>
          <w:rFonts w:cs="Arial" w:ascii="Arial" w:hAnsi="Arial"/>
          <w:b/>
          <w:sz w:val="40"/>
          <w:szCs w:val="40"/>
        </w:rPr>
        <w:t>RASPORED NASTAVE</w:t>
        <w:tab/>
      </w:r>
      <w:r>
        <w:rPr>
          <w:rFonts w:cs="Arial" w:ascii="Arial" w:hAnsi="Arial"/>
          <w:b/>
          <w:sz w:val="36"/>
          <w:szCs w:val="36"/>
        </w:rPr>
        <w:tab/>
      </w:r>
      <w:r>
        <w:rPr>
          <w:rFonts w:cs="Arial" w:ascii="Arial" w:hAnsi="Arial"/>
          <w:b/>
          <w:sz w:val="36"/>
          <w:szCs w:val="36"/>
          <w:lang w:val="sr-Latn-CS"/>
        </w:rPr>
        <w:t xml:space="preserve">            Studijski program: </w:t>
      </w:r>
      <w:r>
        <w:rPr>
          <w:rFonts w:cs="Arial" w:ascii="Arial" w:hAnsi="Arial"/>
          <w:b/>
          <w:caps/>
          <w:sz w:val="36"/>
          <w:szCs w:val="36"/>
        </w:rPr>
        <w:t>A</w:t>
      </w:r>
      <w:r>
        <w:rPr>
          <w:rFonts w:cs="Arial" w:ascii="Arial" w:hAnsi="Arial"/>
          <w:b/>
          <w:caps/>
          <w:sz w:val="36"/>
          <w:szCs w:val="36"/>
          <w:lang w:val="sr-Latn-CS"/>
        </w:rPr>
        <w:t>rhitektura</w:t>
      </w:r>
      <w:r>
        <w:rPr>
          <w:rFonts w:cs="Arial" w:ascii="Arial" w:hAnsi="Arial"/>
          <w:b/>
          <w:sz w:val="36"/>
          <w:szCs w:val="36"/>
          <w:lang w:val="sr-Latn-CS"/>
        </w:rPr>
        <w:t>, I sem. 2007/2008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ge">
                  <wp:posOffset>638175</wp:posOffset>
                </wp:positionV>
                <wp:extent cx="9988550" cy="616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0" cy="616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"/>
                              <w:gridCol w:w="1256"/>
                              <w:gridCol w:w="1256"/>
                              <w:gridCol w:w="239"/>
                              <w:gridCol w:w="1173"/>
                              <w:gridCol w:w="81"/>
                              <w:gridCol w:w="1257"/>
                              <w:gridCol w:w="239"/>
                              <w:gridCol w:w="1253"/>
                              <w:gridCol w:w="1257"/>
                              <w:gridCol w:w="239"/>
                              <w:gridCol w:w="1253"/>
                              <w:gridCol w:w="1257"/>
                              <w:gridCol w:w="240"/>
                              <w:gridCol w:w="1303"/>
                              <w:gridCol w:w="1303"/>
                              <w:gridCol w:w="10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ONEDELJAK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UTORAK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RED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ČETVRTAK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ETA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R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g r u p 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Mat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K. Jovan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 xml:space="preserve">Nacrt. geom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V. Nikol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>Matematika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r P. Prot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LIKOV. FORME. 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Mr  Đ. Radonji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ARH.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>Komp. gr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Dr N. Ceki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 xml:space="preserve">                   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Nac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 xml:space="preserve">geom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V. Nikol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Teh. meh. 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Mr S. Rank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NACRTNA GEOMETRIJA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B. Mark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TEH. MEHANIKA 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Dr M. Mijalković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Teh. meh.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B. Milošev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>Uvod u projekto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Dr N. Ceki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materij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u arhitektu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Z. Grd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Arh. komp. graf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M. Đorđe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uvod u Arh. kon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r D. Gavrilovi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Uvod u arh. kons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Mr M. Vaso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Mater. u ar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Mr G. Toplič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4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sr-Latn-CS"/>
                                    </w:rPr>
                                    <w:t>Uvod u urbaniz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LJ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silevs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Mat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.Zorbo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Mater. u ar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Mr G. Toplič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Arh. komp. graf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M. Đorđe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Uvod u projekto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sr-Latn-CS"/>
                                    </w:rPr>
                                    <w:t>Mr G. Jovan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sr-Latn-CS"/>
                                    </w:rPr>
                                    <w:t>I. Kost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Uvod u arh. kons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Mr M. Vaso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6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Likovne  forme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Đ.Radonj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7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Likovne   forme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Đ.Radonji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8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Uvod u projekto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Latn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sr-Latn-CS"/>
                                    </w:rPr>
                                    <w:t>Mr G. Jovanov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sr-Latn-CS"/>
                                    </w:rPr>
                                    <w:t>I. Kosti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5pt;height:485.65pt;mso-wrap-distance-left:9pt;mso-wrap-distance-right:9pt;mso-wrap-distance-top:0pt;mso-wrap-distance-bottom:0pt;margin-top:50.25pt;mso-position-vertical-relative:page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5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"/>
                        <w:gridCol w:w="1256"/>
                        <w:gridCol w:w="1256"/>
                        <w:gridCol w:w="239"/>
                        <w:gridCol w:w="1173"/>
                        <w:gridCol w:w="81"/>
                        <w:gridCol w:w="1257"/>
                        <w:gridCol w:w="239"/>
                        <w:gridCol w:w="1253"/>
                        <w:gridCol w:w="1257"/>
                        <w:gridCol w:w="239"/>
                        <w:gridCol w:w="1253"/>
                        <w:gridCol w:w="1257"/>
                        <w:gridCol w:w="240"/>
                        <w:gridCol w:w="1303"/>
                        <w:gridCol w:w="1303"/>
                        <w:gridCol w:w="10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2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NEDELJAK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TORAK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RED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ČETVRTAK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ETAK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REM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g r u p a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Mat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K. Jovan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 xml:space="preserve">Nacrt. geom.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. Nikol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>Matematika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r P. Prot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LIKOV. FORME.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Mr  Đ. Radonji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9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ARH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>Komp. gra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Dr N. Ceki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 xml:space="preserve">                   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1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Nacr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 xml:space="preserve">geom.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. Nikol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Teh. meh.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Mr S. Rank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NACRTNA GEOMETRIJA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B. Mark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TEH. MEHANIKA 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Dr M. Mijalković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Teh. meh.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B. Milošev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>Uvod u projekto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Dr N. Ceki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1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materij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 xml:space="preserve"> u arhitektu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Z. Grd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Arh. komp. gra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M. Đorđe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2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3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 xml:space="preserve">uvod u Arh. k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r D. Gavrilovi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Uvod u arh. konst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Mr M. Vasov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Mater. u ar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Mr G. Toplič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3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4</w:t>
                            </w:r>
                          </w:p>
                        </w:tc>
                        <w:tc>
                          <w:tcPr>
                            <w:tcW w:w="25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sr-Latn-CS"/>
                              </w:rPr>
                              <w:t>Uvod u urbaniz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LJ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silev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Mat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.Zorbo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Mater. u ar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Mr G. Toplič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Arh. komp. gra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M. Đorđe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4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2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Uvod u projekto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sr-Latn-CS"/>
                              </w:rPr>
                              <w:t>Mr G. Jovan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sr-Latn-CS"/>
                              </w:rPr>
                              <w:t>I. Kost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Uvod u arh. konst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Mr M. Vasov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5</w:t>
                            </w:r>
                          </w:p>
                        </w:tc>
                      </w:tr>
                      <w:tr>
                        <w:trPr>
                          <w:trHeight w:val="833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6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Likovne  forme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Đ.Radonj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6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7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Likovne   forme 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Đ.Radonji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7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8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8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9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Uvod u projekto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sr-Latn-CS"/>
                              </w:rPr>
                              <w:t>Mr G. Jovanov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sr-Latn-CS"/>
                              </w:rPr>
                              <w:t>I. Kost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19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9:31:00Z</dcterms:created>
  <dc:creator>Radovan Cvetkovic</dc:creator>
  <dc:description/>
  <cp:keywords/>
  <dc:language>en-US</dc:language>
  <cp:lastModifiedBy>PG</cp:lastModifiedBy>
  <cp:lastPrinted>2007-09-26T19:48:00Z</cp:lastPrinted>
  <dcterms:modified xsi:type="dcterms:W3CDTF">2007-09-27T16:14:00Z</dcterms:modified>
  <cp:revision>97</cp:revision>
  <dc:subject/>
  <dc:title>VRE-</dc:title>
</cp:coreProperties>
</file>