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GODINA</w:t>
      </w:r>
    </w:p>
    <w:p>
      <w:pPr>
        <w:pStyle w:val="Subtitle"/>
        <w:rPr>
          <w:lang w:val="sr-Latn-CS"/>
        </w:rPr>
      </w:pPr>
      <w:r>
        <w:rPr/>
        <w:t>STUDIJSKI PROGRAM GRAĐEVINARSTVO</w:t>
      </w:r>
    </w:p>
    <w:p>
      <w:pPr>
        <w:pStyle w:val="Normal"/>
        <w:jc w:val="center"/>
        <w:rPr>
          <w:rFonts w:ascii="Arial" w:hAnsi="Arial" w:cs="Arial"/>
          <w:sz w:val="28"/>
          <w:lang w:val="sr-Latn-CS"/>
        </w:rPr>
      </w:pPr>
      <w:r>
        <w:rPr>
          <w:rFonts w:cs="Arial" w:ascii="Arial" w:hAnsi="Arial"/>
          <w:sz w:val="28"/>
          <w:lang w:val="sr-Latn-CS"/>
        </w:rPr>
        <w:t>STUDENTI NA BUDŽETU</w:t>
      </w:r>
    </w:p>
    <w:p>
      <w:pPr>
        <w:pStyle w:val="Normal"/>
        <w:jc w:val="center"/>
        <w:rPr/>
      </w:pPr>
      <w:r>
        <w:rPr/>
        <w:t>ŠKOLSKA 2007/2008.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2860"/>
        <w:gridCol w:w="1395"/>
        <w:gridCol w:w="1701"/>
      </w:tblGrid>
      <w:tr>
        <w:trPr>
          <w:trHeight w:val="6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 broj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ime, srednje slovo             i ime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 indeks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ćioni bro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ramović Z. Ivan</w:t>
            </w:r>
          </w:p>
        </w:tc>
        <w:tc>
          <w:tcPr>
            <w:tcW w:w="1395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21/07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ramović P. Stef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2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ć D. Novak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G-652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sić D. Boj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2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ućić B. Boj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2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osavljević D. Nikol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2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jić M. Dus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2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ćković D. Aleksandr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2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ićković Z. Jele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2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jković V. Stef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3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eselinov V. Boj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3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nović T. Dus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3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52705</wp:posOffset>
                      </wp:positionV>
                      <wp:extent cx="127635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.5pt;mso-wrap-distance-left:9.05pt;mso-wrap-distance-right:9.05pt;mso-wrap-distance-top:0pt;mso-wrap-distance-bottom:0pt;margin-top:4.15pt;mso-position-vertical-relative:text;margin-left:9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nović S. Nem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3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ijević T. Mark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3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dev M. Mark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3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ulić P. Aleksand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3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ućković B. Danil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3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ućković T. Mil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3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uković D. Srete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3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dić Z. Dus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4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musa I. Igo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4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sić B. Miodrag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4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itrijević Z. Mil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4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osavljević M. Mil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4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ordjević D. Andri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4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orić M. Mark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4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jurić M. Nem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4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urić S. Miodrag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4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0160</wp:posOffset>
                      </wp:positionV>
                      <wp:extent cx="1936750" cy="635"/>
                      <wp:effectExtent l="635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6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pt,0.8pt" to="165.65pt,0.8pt" stroked="t" o:allowincell="t" style="position:absolute;flip:y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firović M. Stef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4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ković N. Katari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5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njatović G. Filip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5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ć N. Pet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5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jev A. Pet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5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vanović N. Vlad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5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20955</wp:posOffset>
                      </wp:positionV>
                      <wp:extent cx="1276350" cy="4959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9.05pt;mso-wrap-distance-left:9.05pt;mso-wrap-distance-right:9.05pt;mso-wrap-distance-top:0pt;mso-wrap-distance-bottom:0pt;margin-top:1.65pt;mso-position-vertical-relative:text;margin-left:1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ković P. Danil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5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vtić T. Dij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5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vanović S. V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5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vanović P. Laz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5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vanović M. Mark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5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vanović S. Mil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6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vanović S. Miodrag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6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uović Dj. Jov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G-656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ca E. Axmed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6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ćić N. Iv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6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125730</wp:posOffset>
                      </wp:positionV>
                      <wp:extent cx="1276350" cy="40068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1.55pt;mso-wrap-distance-left:9.05pt;mso-wrap-distance-right:9.05pt;mso-wrap-distance-top:0pt;mso-wrap-distance-bottom:0pt;margin-top:9.9pt;mso-position-vertical-relative:text;margin-left:1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ćić D. Mlade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6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zović B. Stev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6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tić Z. S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6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arević D. S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6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ović S. Aleksand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6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ović M. Predrag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G-657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jić Z. Boj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7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nović M. Nikol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7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ković B. Srdj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7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enović N. Stef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7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isavljević M. Aleksand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7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rović B. Boban</w:t>
            </w:r>
          </w:p>
        </w:tc>
        <w:tc>
          <w:tcPr>
            <w:tcW w:w="1395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76/07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-17780</wp:posOffset>
                      </wp:positionV>
                      <wp:extent cx="1936750" cy="635"/>
                      <wp:effectExtent l="635" t="57150" r="635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6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pt,-1.4pt" to="166.15pt,-1.4pt" stroked="t" o:allowincell="t" style="position:absolute;flip:y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rović N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7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trović D. Vladimi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7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jalković B. Katari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7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rović N. Mari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8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ojković M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8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jajlović S. Mark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8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enković P. Jele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8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ović M. Mirj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8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inćić D. Mari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G-658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ojević I. Nikol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8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ić D. Stef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8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135255</wp:posOffset>
                      </wp:positionV>
                      <wp:extent cx="1276350" cy="4006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1.55pt;mso-wrap-distance-left:9.05pt;mso-wrap-distance-right:9.05pt;mso-wrap-distance-top:0pt;mso-wrap-distance-bottom:0pt;margin-top:10.65pt;mso-position-vertical-relative:text;margin-left:1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ić P. Jov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8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ović P. Tamar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8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kolić B. Milj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9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kolić N. Stef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9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dović D. Sas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9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vlović T. Aleksand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9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ićević P. Katari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9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ćić P. Mlade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9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vić Z. Julij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9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vić M. Slobod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9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vić S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9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ović N. Vladimi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59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ailović M. 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0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ndjelović Z. Bratislav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0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ćić D. Vladimi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0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tić S. Sanel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0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ević Z. Jovana</w:t>
            </w:r>
          </w:p>
        </w:tc>
        <w:tc>
          <w:tcPr>
            <w:tcW w:w="1395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04/07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270</wp:posOffset>
                      </wp:positionV>
                      <wp:extent cx="1936750" cy="635"/>
                      <wp:effectExtent l="635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6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0.1pt" to="175.15pt,0.1pt" stroked="t" o:allowincell="t" style="position:absolute;flip:y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jević N. Velibo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0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jević J. Dej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0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-7620</wp:posOffset>
                      </wp:positionV>
                      <wp:extent cx="1276350" cy="40068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V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1.55pt;mso-wrap-distance-left:9.05pt;mso-wrap-distance-right:9.05pt;mso-wrap-distance-top:0pt;mso-wrap-distance-bottom:0pt;margin-top:-0.6pt;mso-position-vertical-relative:text;margin-left:1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vić Lj. Jele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0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kić A. Iv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G-660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ković B. Danil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0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ćić B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1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anović N. Zeljk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1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anović D. Mark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1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vanović S. Mirj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1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vanović D. Mark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1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fanović P. Mari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1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efanovićN\ N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1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20955</wp:posOffset>
                      </wp:positionV>
                      <wp:extent cx="1276350" cy="40068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V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1.55pt;mso-wrap-distance-left:9.05pt;mso-wrap-distance-right:9.05pt;mso-wrap-distance-top:0pt;mso-wrap-distance-bottom:0pt;margin-top:1.65pt;mso-position-vertical-relative:text;margin-left:1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jević V. Filip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1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iljković D. Nem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1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ićić V. Igo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1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ić S. Aleksand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2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ović Z. Mlade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2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sić Z. Mihajl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2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vetkov M. Vasilije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2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onić D. Stef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2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osević N. Nenad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2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kolić U. Mark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2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sić. Lj. 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-662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I GODINA</w:t>
      </w:r>
    </w:p>
    <w:p>
      <w:pPr>
        <w:pStyle w:val="Subtitle"/>
        <w:rPr>
          <w:lang w:val="sr-Latn-CS"/>
        </w:rPr>
      </w:pPr>
      <w:r>
        <w:rPr/>
        <w:t>STUDIJSKI PROGRAM GRAĐEVINARSTVO</w:t>
      </w:r>
    </w:p>
    <w:p>
      <w:pPr>
        <w:pStyle w:val="Normal"/>
        <w:jc w:val="center"/>
        <w:rPr>
          <w:rFonts w:ascii="Arial" w:hAnsi="Arial" w:cs="Arial"/>
          <w:sz w:val="28"/>
          <w:lang w:val="sr-Latn-CS"/>
        </w:rPr>
      </w:pPr>
      <w:r>
        <w:rPr>
          <w:rFonts w:cs="Arial" w:ascii="Arial" w:hAnsi="Arial"/>
          <w:sz w:val="28"/>
          <w:lang w:val="sr-Latn-CS"/>
        </w:rPr>
        <w:t>SAMOFINANSIRAJUĆI STUDENTI</w:t>
      </w:r>
    </w:p>
    <w:p>
      <w:pPr>
        <w:pStyle w:val="Normal"/>
        <w:jc w:val="center"/>
        <w:rPr/>
      </w:pPr>
      <w:r>
        <w:rPr/>
        <w:t>ŠKOLSKA 2007/2008.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"/>
        <w:gridCol w:w="3096"/>
        <w:gridCol w:w="1395"/>
        <w:gridCol w:w="1701"/>
      </w:tblGrid>
      <w:tr>
        <w:trPr>
          <w:trHeight w:val="285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ić M. Srdj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G-22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janović Z. Vuk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G-22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1905</wp:posOffset>
                      </wp:positionV>
                      <wp:extent cx="1276350" cy="40068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V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1.55pt;mso-wrap-distance-left:9.05pt;mso-wrap-distance-right:9.05pt;mso-wrap-distance-top:0pt;mso-wrap-distance-bottom:0pt;margin-top:0.15pt;mso-position-vertical-relative:text;margin-left:1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anović G. Goć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G-22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dzić F. Eld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G-22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82245</wp:posOffset>
                      </wp:positionV>
                      <wp:extent cx="1936750" cy="635"/>
                      <wp:effectExtent l="635" t="57150" r="0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6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pt,14.35pt" to="184.15pt,14.35pt" stroked="t" o:allowincell="t" style="position:absolute;flip:y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9:18:00Z</dcterms:created>
  <dc:creator>Zoran</dc:creator>
  <dc:description/>
  <dc:language>en-US</dc:language>
  <cp:lastModifiedBy>Zoran</cp:lastModifiedBy>
  <cp:lastPrinted>2007-09-28T10:29:00Z</cp:lastPrinted>
  <dcterms:modified xsi:type="dcterms:W3CDTF">2007-09-28T08:31:00Z</dcterms:modified>
  <cp:revision>9</cp:revision>
  <dc:subject/>
  <dc:title>Red broj</dc:title>
</cp:coreProperties>
</file>