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GODINA</w:t>
      </w:r>
    </w:p>
    <w:p>
      <w:pPr>
        <w:pStyle w:val="Subtitle"/>
        <w:rPr>
          <w:lang w:val="sr-Latn-CS"/>
        </w:rPr>
      </w:pPr>
      <w:r>
        <w:rPr/>
        <w:t>STUDIJSKI PROGRAM ARHITEKTURA</w:t>
      </w:r>
    </w:p>
    <w:p>
      <w:pPr>
        <w:pStyle w:val="Normal"/>
        <w:jc w:val="center"/>
        <w:rPr>
          <w:rFonts w:ascii="Arial" w:hAnsi="Arial" w:cs="Arial"/>
          <w:sz w:val="28"/>
          <w:lang w:val="sr-Latn-CS"/>
        </w:rPr>
      </w:pPr>
      <w:r>
        <w:rPr>
          <w:rFonts w:cs="Arial" w:ascii="Arial" w:hAnsi="Arial"/>
          <w:sz w:val="28"/>
          <w:lang w:val="sr-Latn-CS"/>
        </w:rPr>
        <w:t>STUDENTI NA BUDŽETU</w:t>
      </w:r>
    </w:p>
    <w:p>
      <w:pPr>
        <w:pStyle w:val="Normal"/>
        <w:jc w:val="center"/>
        <w:rPr/>
      </w:pPr>
      <w:r>
        <w:rPr/>
        <w:t>ŠKOLSKA 2007/2008.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2860"/>
        <w:gridCol w:w="1395"/>
        <w:gridCol w:w="1701"/>
      </w:tblGrid>
      <w:tr>
        <w:trPr>
          <w:trHeight w:val="6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 broj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ime, srednje slovo             i ime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 indeks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ćioni broj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vić T. Milena</w:t>
            </w:r>
          </w:p>
        </w:tc>
        <w:tc>
          <w:tcPr>
            <w:tcW w:w="1395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68/07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danović M. Aleksand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6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an V. Iv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A-127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ović G. Mil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7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stović D. Danić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7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ordjević M. Da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7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ordjev N. Danijel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7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nić S. Boj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7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atanović M. Anit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7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ć B. Aleksand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7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ć D. Jele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A-127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ć D. Jele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7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55245</wp:posOffset>
                      </wp:positionV>
                      <wp:extent cx="12763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5pt;mso-wrap-distance-left:9.05pt;mso-wrap-distance-right:9.05pt;mso-wrap-distance-top:0pt;mso-wrap-distance-bottom:0pt;margin-top:4.35pt;mso-position-vertical-relative:text;margin-left:9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ć M. Tama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8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ić Z. Milić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8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ković A. Bogd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8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osević D. Hristi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8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vanović Z. Aleksand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8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vanović Z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8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stadinov  V. Iv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8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ić J. Tat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8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tić R. Hristi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8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ć L. Jele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zić L. Sand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jubić M. Vanja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ć D. 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ćilović J. Mari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dić D. Jovana</w:t>
            </w:r>
          </w:p>
        </w:tc>
        <w:tc>
          <w:tcPr>
            <w:tcW w:w="1395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A-1289/07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50165</wp:posOffset>
                      </wp:positionV>
                      <wp:extent cx="1936750" cy="635"/>
                      <wp:effectExtent l="635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-3.95pt" to="167.65pt,-3.95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hajlović Z. Drag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ojković G. Nem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ković I. Nem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rović S. Olive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rović N. Ti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29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deljković S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kolić B. Ivana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19380</wp:posOffset>
                      </wp:positionV>
                      <wp:extent cx="1276350" cy="4762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5pt;mso-wrap-distance-left:9.05pt;mso-wrap-distance-right:9.05pt;mso-wrap-distance-top:0pt;mso-wrap-distance-bottom:0pt;margin-top:9.4pt;mso-position-vertical-relative:text;margin-left: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olić I. Igo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olić Z. Natas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jćić P. Em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ković S. Svetl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kić P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vić P. Nem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jković G. 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jelović J. Dus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0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jćić P. Ma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1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enković M. Jele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1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09855</wp:posOffset>
                      </wp:positionV>
                      <wp:extent cx="1276350" cy="4762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5pt;mso-wrap-distance-left:9.05pt;mso-wrap-distance-right:9.05pt;mso-wrap-distance-top:0pt;mso-wrap-distance-bottom:0pt;margin-top:8.65pt;mso-position-vertical-relative:text;margin-left: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ić D. Mari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1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olović N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1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anović D. Mart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1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anović N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1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ković B. Ma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1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enković Z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-131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lang w:val="sr-Latn-CS"/>
        </w:rPr>
      </w:pPr>
      <w:r>
        <w:rPr/>
        <w:t>STUDIJSKI PROGRAM ARHITEKTURA</w:t>
      </w:r>
    </w:p>
    <w:p>
      <w:pPr>
        <w:pStyle w:val="Normal"/>
        <w:jc w:val="center"/>
        <w:rPr>
          <w:rFonts w:ascii="Arial" w:hAnsi="Arial" w:cs="Arial"/>
          <w:sz w:val="28"/>
          <w:lang w:val="sr-Latn-CS"/>
        </w:rPr>
      </w:pPr>
      <w:r>
        <w:rPr>
          <w:rFonts w:cs="Arial" w:ascii="Arial" w:hAnsi="Arial"/>
          <w:sz w:val="28"/>
          <w:lang w:val="sr-Latn-CS"/>
        </w:rPr>
        <w:t>SAMOFINANSIRAJUĆI STUDENTI</w:t>
      </w:r>
    </w:p>
    <w:p>
      <w:pPr>
        <w:pStyle w:val="Normal"/>
        <w:jc w:val="center"/>
        <w:rPr/>
      </w:pPr>
      <w:r>
        <w:rPr/>
        <w:t>ŠKOLSKA 2007/2008.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2860"/>
        <w:gridCol w:w="1395"/>
        <w:gridCol w:w="1701"/>
      </w:tblGrid>
      <w:tr>
        <w:trPr>
          <w:trHeight w:val="6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 broj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ime, srednje slovo             i ime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j indeks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ćioni bro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229235</wp:posOffset>
                      </wp:positionV>
                      <wp:extent cx="1276350" cy="4762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5pt;mso-wrap-distance-left:9.05pt;mso-wrap-distance-right:9.05pt;mso-wrap-distance-top:0pt;mso-wrap-distance-bottom:0pt;margin-top:18.05pt;mso-position-vertical-relative:text;margin-left:8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amović V. Pet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2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jević B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2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ić Z. Marko</w:t>
            </w:r>
          </w:p>
        </w:tc>
        <w:tc>
          <w:tcPr>
            <w:tcW w:w="1395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30/07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-30480</wp:posOffset>
                      </wp:positionV>
                      <wp:extent cx="1936750" cy="635"/>
                      <wp:effectExtent l="635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-2.4pt" to="167.65pt,-2.4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isa D. Suz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3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gdanović B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3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hović R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3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elinović M. Mil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3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ćić S. Mari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3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larević S. Djordje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3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dzić P. Aleksand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3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ićević V. Vlad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A-53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ić M. Aleksand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3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mitrijević P. V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itijević M. Mis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-4445</wp:posOffset>
                      </wp:positionV>
                      <wp:extent cx="1276350" cy="4762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5pt;mso-wrap-distance-left:9.05pt;mso-wrap-distance-right:9.05pt;mso-wrap-distance-top:0pt;mso-wrap-distance-bottom:0pt;margin-top:-0.35pt;mso-position-vertical-relative:text;margin-left: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ićić D. Mlade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ordjević S. Mile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atković B. Mari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ić Z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ćimović G. D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vanović S. S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lićanin S. Jov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ćić Z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4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tić M. Olive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5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anović P. Nikol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5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ić S. Iv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5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ezević P. J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5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kić M. Aleksand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A-55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ović M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5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2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osević Z. Milos</w:t>
            </w:r>
          </w:p>
        </w:tc>
        <w:tc>
          <w:tcPr>
            <w:tcW w:w="1395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56/07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7145</wp:posOffset>
                      </wp:positionV>
                      <wp:extent cx="1936750" cy="635"/>
                      <wp:effectExtent l="635" t="5715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1.35pt" to="167.65pt,1.35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17475</wp:posOffset>
                      </wp:positionV>
                      <wp:extent cx="1276350" cy="4762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V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5pt;mso-wrap-distance-left:9.05pt;mso-wrap-distance-right:9.05pt;mso-wrap-distance-top:0pt;mso-wrap-distance-bottom:0pt;margin-top:9.25pt;mso-position-vertical-relative:text;margin-left:9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hajlović V. Mil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5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enković Lj. Stef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5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enković M. Ur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5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manović B. Bajram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tović Ć. Strahi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lović S. Nikol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v I. Nema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nijević S. Drag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ovanović S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tić D. Aleksandar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ković I. Boj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ojević M. Dimitrije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62230</wp:posOffset>
                      </wp:positionV>
                      <wp:extent cx="1276350" cy="47625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V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5pt;mso-wrap-distance-left:9.05pt;mso-wrap-distance-right:9.05pt;mso-wrap-distance-top:0pt;mso-wrap-distance-bottom:0pt;margin-top:4.9pt;mso-position-vertical-relative:text;margin-left:9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afimović M. Nikol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6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asić S. Natasa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anović S Jasmi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sić S. Iv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2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anović V. Luk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3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ović Z. Stev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4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ić Z. Ur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5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ćić G. Strahinj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6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rović J. An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7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Ćvetković D. Milan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8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kić M. Marko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79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kolić A. Isidora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80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istoforou N. Kolaos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-581/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97" w:right="179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19:00Z</dcterms:created>
  <dc:creator>Zoran</dc:creator>
  <dc:description/>
  <dc:language>en-US</dc:language>
  <cp:lastModifiedBy>Zoran</cp:lastModifiedBy>
  <dcterms:modified xsi:type="dcterms:W3CDTF">2007-09-28T23:42:00Z</dcterms:modified>
  <cp:revision>11</cp:revision>
  <dc:subject/>
  <dc:title>Red broj</dc:title>
</cp:coreProperties>
</file>