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contains routines to find zeros and extrema.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olynomial rootfinders, a routine to solve nonlinear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a routine to minimize a real function of one real vari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routine to solve a system of nonlinear functions with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s. The following discussion summarizes and clarifi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abilities that are included in this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POLY -  Zeros of a polynomial with complex coeffic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OLR  -  Zeros of a polynomial with real coeffic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SPOW  -  A single zero of a system of n non-linear real equ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 real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LSF  -  The minimum of a general one-dimensional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SSQ  -  A local minimum of the sum of squares of m real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 real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subroutine ZXSSQ is a derivative-free version of the Levenber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quardt algorithm . Bard, in "Comparison of Gradient Metho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lution of Nonlinear Parametric Estimation Problems," SI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 Analysis, 7(1970), 157-186, claims that this metho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or to the more comm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CPOLY is based on the Jenkins-Traub polynomial rootfinder, C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POLR is an adaptation of "ZERPOL, A Zero Finding Algorith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nomials Using Laguerre's Method," (B.T.  Smith's M.S.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oronto, written under the direction of W.Kaha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SPOW is based on the MINPACK implementation of M.J.D. Powell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brid algorithm by More, Garbow and Hillstrom of Argonne 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ora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LSF, also based on Powell's work, is a very robust rout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a local minimum of a general smooth univariat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onventions for This 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broutines in this chapter begin with the letter Z.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nd extrema (as opposed to zeros) have X for thei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Instructions on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s in this chapter which find zeros or extrema are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erative techniques. Most of these require the user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itial guess for the zero or extrema and then proceed to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quence of points.The iteration is terminated accor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pecified stopping criteria. These stopping criteria ar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lling sequence through input parameters NSIG, ITMAX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N. ITMAX and MAXFN specify the maximum number of it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unction evaluations allowed during the itera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IG specifies the number of significant digits of accuracy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ponents of the 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1     k-1   k-1      k-1       k     k   k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x    = (x   , x   ,...,x   ) and x  = (x , x ,...,s  ) de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2        N               1   2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successive points in the sequence of approximate solu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   k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x  -x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        i   i                   -NS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  �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�i�N          k     k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(�x �, �x   �,0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process is considered to have converged to NSIG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finition counts zeros to the right of the decimal poin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significant. It is advisable to scale problems so that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 components (which are to be nonzero) have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0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ubroutine documents give advice on selecting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for the various stopping criteria. The user should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ind the fact that large values of NSIG (higher accuracy in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) require more iterations and more function eval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n some cases rounding errors in function evaluation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it impossible to determine solutions to high accuracy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users responsibility to set NSIG to a value that is reaso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given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o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, solving nonlinear equations or nonlinear opti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is extremely difficult in practice. The methods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local methods. They work quite well in the prese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starting guesses. However, in the absence of such estim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has observed that these techniques run the gamut from w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ergence to rapid convergence, even from starting guess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xtremely far removed from the solution. Hence, the user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utioned that there is no such thing as a fool-proof non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, M. J., "A comparison of several current optimization metho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use of transformations in constrained problems,"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rnal, (9) 1966, 67-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routines which find a minimum of a function can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find a maximum by using the fact that -f(x) has 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ver f(x) has a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  ZCPOLY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ZCPO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ZEROS OF A POLYNOMIAL WITH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EFFICIENTS (JENKINS-TRAU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- CALL ZCPOLY (A, NDEG, Z, I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A      - INPUT COMPLEX VECTOR OF LENGTH NDEG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COEFFICIENTS IN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REASING POWERS OF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- THE ROUTINE TREATS A AS A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LENGTH 2*(NDEG+1). A MAY BE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COMPLEX VECTOR OF LENGTH NDEG+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REAL VECTOR OF LENGTH 2*(NDEG+1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IS DECLARED COMPLEX,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CE STATEMENT MAY B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DOCUMENT EXAMP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G   - INPUT INTEGER DEGREE OF THE POLYNOM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DEG MUST BE GREATER THAN 0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- OUTPUT COMPLEX VECTOR OF LENGTH ND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COMPUTED ROO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- THE ROUTINE TREATS Z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LENGTH 2*NDEG. Z MAY BE DECLAR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MPLEX VECTOR OF LENGTH NDEG OR A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CTOR OF LENGTH 2*NDEG. IF Z I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X,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AY BE REQUIRED. SEE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=129, INDICATES THAT THE DEGR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YNOMIAL IS GREATER THAN 49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=130, INDICATES THAT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EFFICIEN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=131, INDICATES THAT ZCPOLY FOUND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NDEG ZEROS. IF ONLY M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, Z(J),J=M+1,...,NDEG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VE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-  SINGLE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D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CPOLY computes the NDEG zeros of the polynomial  P(Z)=A Z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EG-1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      +...+A    Z+A       where the coefficients, A , are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NDEG   NDEG+1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eros are returned in the complex array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ZCPOLY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CPOLY uses the Jenkins-Traub three-stage algorithm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ference 1. The zeros are computed one at a time in rough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ing order of modulus. As each zero is found, th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flated to one of lower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Jenkins, M.A., and Traub, J.F., "A three-stage variable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 for polynomial zeros and its relation to gener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yleigh  iteration", Numerische Mathematik, 14(1970), 252-26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Jenkins, M.A., and Traub, J.F., "Zeros of a complex polynomia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M, 15(2)1972, 97-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ant to find the roots of the third degre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- (3+6i)X - (8-12i)X + 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proce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example is for machines which do not require equivalencing;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ND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  A(4),Z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EG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1) = (1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2) = (-3.0,-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3) = (-8.0,12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4) = (1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CPOLY (A,NDEG,Z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example is for machines which require equivalencing;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ND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RA(8),RZ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  A(4),Z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CE (A(1),RA(1)),(Z(1),RZ(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EG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1) = (1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2) = (-3.0,-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3) = (-8.0,12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4) = (1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CPOLY (RA,NDEG,RZ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ZCPOLY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R  = 0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(1) = (1.0,1.0)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(2) = (1.0,2.0)   }--&gt;  (roo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(3) = (1.0,3.0)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example is for machines which do not support the COMPLEX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. Note that (A(1),A(2)) make up the first complex pair, (A(3),A(4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p the second complex pair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ND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A(8),Z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EG =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1) = 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2) =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3) = -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4) = -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5) = -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6) = 1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7) =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(8) =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CPOLY (A,NDEG,Z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1) =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2) =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3) =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4) =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5) =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6) =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POL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- ZPOL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- ZEROS OF POLYNOMIAL WITH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EFFICIENTS (LAGUERR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- CALL ZPOLR (A,NDEG,Z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A     - REAL VECTOR OF LENGTH NDEG+1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EFFICIENTS IN ORDER OF DE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S OF THE VARIABLE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EG  - INTEGER DEGREE OF THE POLYNOMIAL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DEG MUST BE GREATER THAN 0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1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 - COMPLEX VECTOR OF LENGTH NDE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PUTED ROOTS OF THE POLYNOMI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UT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 = 129, INDICATED THAT THE DEGR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YNOMIAL IS GREATER THAN 100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 = 130, INDICATED THAT THE 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EFFICIENT IS ZERO. THIS RESULTS 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E ROOT, Z(NDEG), BEING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 = 131, INDICATED THAT ZPOL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WER THAN NDEG ZEROS. IF ONLY M ZE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FOUND Z(J),J=M+1,..., NDEG ARE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POLR WILL TERMINATE WITH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CANNOT FIND ANY ONE ROO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*NDEG ITERATION OR IF IT DETERM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OSE 200*NDEG ITERATION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NOT FIND THE ROOT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DEG       NDEG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POLR computes the NDEG zeros of the polynomial P(Z)=A * Z    + A * Z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+ A    * Z + A       where the coefficients, A , i=1,2,...,NDEG+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EG       NDEG+1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l. The zeros are stored in the complex array Z with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gate pairs stored contigu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POL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POLR uses Laguerre's method. The routine is modif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. Smith's routine ZERP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POLR iteration toward a zero using Laguerre's method, which is cub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gent for isolated zeros and linearly convergent for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s. The maximum length of the step between successive it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stricted so that a new iterate lies inside a certain reg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previous iterate, proved to contain a zero of the polynom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terate  is accepted as a zero when the polynomial value a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e is smaller than a computed bound for the rounding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olynomial value at that iterate . The original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flated after each real zero or pair of complex zeros is f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equent zeros are found using the deflated polynom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B. T., "ZERPOL, a zero finding algorithm for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aguerre's method", Department of Computer Science, Univer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oronto, May,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ant to find the roots of th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- 3x  + 4x - 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proce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NDEG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A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  Z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EG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= (1.0,-3.0,4.0,-2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POLR (A,NDEG,Z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 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= (1.0+i,1.0-i,1.0)    (roo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SPOW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- ZSP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SOLVE A SYSTEM OF NONLINEAR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- CALL ZSPOW (FCN,NSIG,N,ITMAX,PAR,X,F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K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FCN   - THE NAME OF A USER-SUPPLIED SUB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ALUATES THE SYSTEM IF EQUATION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ED. FCN MUST BE 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ING PROGRAM AND MUST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OUTINE FCN(X,F,N,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 X(N),F(N),PAR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(1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(N)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X(1)...X(N), FCN MUST EVALU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F(1)...F(N) WHICH ARE TO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ERO. X SHOULD NOT BE ALTERED BY FCN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IN VECTOR PAR (SE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BELOW) MAY ALS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 OF F(1)...F(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IG  - THE NUMBER OF DIGITS OF ACCURAC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MPUTED ROOT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- THE NUMBER OF EQUATIONS TO BE SOL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UNKNOWNS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MAX - THE MAXIMUM ALLOWABLE NUMBER OF IT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MAXIMUM NUMBER OF CALLS TO FC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TMAX*(N+1). SUGGESTED VALUE = 2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   - PAR CONTAINS A PARAMETER SE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TO THE USER-SUPPLIED FUNCTION FC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MAY BE USED TO PASS ANY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NECESSARY FOR COMPU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 FCN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- A VECTOR OF LENGTH N. (INPUT/OUTPUT) ON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IS THE INITIAL APPROXIMATION TO THE RO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UTPUT, X IS THE BEST APPROXI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OT FOUND BY ZSP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ORM - ON OUTPUT, FNORM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(1)**2+...F(N)**2 AT THE POINT 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K    - WORK VECTOR OF LENGTH N*(3*N+15)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 = 129 INDICATES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 TO FCN HAS EXCEEDED ITMAX*(N+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MAY TRY A NEW INITIAL GU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 = 130 INDICATES THAT NSIG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RGE.  NO FURTHER IMPROV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XIMATE SOLUTION X I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SHOULD DECREASE NSI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 = 131 INDICATES THAT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T MADE GOOD PROGRESS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TRY A NEW INITIAL GU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SPO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SPOW is based on the MINPACK subroutine HYBRD1, which uses a modi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ion of M.J.D.  Powell's hybrid  algorithm.   This  algorithm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tion of Newton's method and takes precautions to avoid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sizes or increasing res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More, Jorge; Garbow, Burton; and Hillstrom, Kenneth,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INPACK-1, Argonne National Laboratory Report ANL-80-7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onne, Illinois, August. 19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 by 3 system of non-linear equations is to be sol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N,NSIG,ITMAX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PAR(3),X(3),FNORM,WK(3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 FC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    PAR/27.,10.,7.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IG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MAX =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1)  =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2)  =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3)  =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SPOW(FCN,NSIG,N,ITMAX,PAR,X,FNORM,WK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FCN (X,F,N,P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X(N),F(N),PA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1)=X(1)+EXP(X(1)-1.0)+(X(2)+X(3))*(X(2)+X(3))-PA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2)=EXP(X(2)-2.0)/X(1)+X(3)*X(3)-PAR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3)=X(3)+SIN(X(2)-2.0)+X(2)*X(2)-PAR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ORM =  .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1)  = 1.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2)  = 2.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3)  = 3.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XLS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- ZXL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ONE-DIMENSIONAL MINIMIZATION OF A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USING SAFEGUARDED QUAD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- CALL ZXLSF(FUNC,X,STEP,BOUND,XACC,MAXFN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UNC   - A REAL FUNCTION SUBPROGRAM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. FUNC MUST BE DECLARED EXTERNAL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. FUNC DEFIN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MINIMIZED AND SHOULD B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 FUNCTION FUNC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X IS THE INDEPENDENT VARIABLE.   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T ALTER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- THE SCALAR VARIABLE OF THE CALCULATION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T IS THE INITIAL GUESS AT TH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UTPUT IT IS THE VALUE OF X THAT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AST CALCULATED VALUE OF FU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  - AN ORDER OF MAGNITUDE ESTIMATE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N X.  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UND  - A LIMIT, WHICH MUST BE SET TO A POSI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ON THE AMOUNT BY WHICH X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FROM ITS INITIAL VALUE. 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CC   - THE REQUIRED ABSOLUTE ACCURACY IN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X. ON A NORMAL RETUR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ON EITHER SIDE OF X WITHIN A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CC AT WHICH FUNC IS NO LESS THAN FUNC(X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N  - A LIMIT, WHICH MUST BE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, ON THE NUMBER OF CALLS TO 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- ERROR PARAMETER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=129 THE VALUE OF BOUND IS SO SMALL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HAS BEEN MADE TO 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=130 THE FINAL VALUE OF X IS AT A B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NIMUM IS PROBABLY BEYOND THE B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=131 SUBROUTINE FUNC HAS BEEN CALLED MAXF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=132 COMPUTER ROUNDING ERRORS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REFINEM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XLS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LSF was written by M.J.D. Powell, who has provided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LSF seeks the least value of a function of one real vari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specified by the function subroutine FUNC. Othe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from the user include an initial estimate of the opt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, X  say, and a positive number BOUND; X is restricted to th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-BOUND &lt;  X &lt;  X +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-    -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the algorithm begins the search by moving from X=X  to X=X +ST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STEP is also provided by the user and may have either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wo function evaluations indicate the direc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and the search strides out along this directions until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 on a minimum is found or until X reaches one of the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+BOUND. During this stage the steplength increases by a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etween two and nine per function evaluation, the factor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osition of the minimum that is predicted by quadratic interpo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to the three most recent function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bracket has been found, there are three main ingred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echnique for choosing the new X from three adjacen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where the middle function value is least. There are 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stimate of the minimum that is given by quadratic interp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hree function values, (ii) a tolerance parameter TOL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s on the closeness of FUNC to a quadratic, and (iii)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gument of the middle function value is near the cent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o an end of this range. In outline the new value of 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ar as possible to the predicted minimum, subject to being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OL from the argument of the middle function value, and 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ing in the longer interval between arguments when the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is particularly close to one of the others. There i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boration, however, when the distance between arguments is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equired accuracy and/or the machine precision, or when 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latively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que of the algorithm is intended to give fast conver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UNC has a positive and continuous second derivativ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and to avoid gross inefficiencies in pathological cas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(X) = X + 1.001*ABS(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can make TOL large automatically in the patho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, and then it is usual for a new value of X to be at the mid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onger interval that is adjacent to the least calcu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value. The mid-point strategy also occurs frequently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o FUNC are dominated by computer rounding error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most certainly happen if the user requests an accurac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ess than the square root of the machine precision. In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the subroutine claims to have achieved the required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knows that there is a logical minimum within distance XACC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XLS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, even though the rounding errors in FUNC may cause ther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ther local minima nearby, some of which may be bett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iven X. This difficulty is inevitable in minimization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use only function values, so high precision arithmetic is rec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of e -5x i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 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MAXFN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X,STEP,BOUND,XACC,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=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 =   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 =   10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CC  =   0.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N =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ZXLSF(FUNC,X,STEP,BOUND,XACC,MAXFN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FUNCTION FUNC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 = EXP(X)-5.0*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= 1.609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AND EXTREMA                   ZXSSQ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- ZXSS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MINIMUM OF THE SUM OF SQUARES OF 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 VARIABLES USING A FINIT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NBERG-MARQUARD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- CALL ZXSSQ(FUNC,M,N,NSIG,EPS,DELTA,MAXFN,IOP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,X,SSQ,F,XJAC,IXJAC,XJTJ,WORK,INFER,I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FUNC   - A USER SUPPLIED SUBROUTINE WHICH CALCU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SIDUAL VECTOR F(1),F(2),...,F(M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PARAMETER VALUES X(1),X(2),...,X(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ING SEQUENCE HAS 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UNC(X,M,N,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X IS A VECTOR OF LENGTH N AND 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ECTOR OF LENGTH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 MUST APPEAR IN EXTER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 MUST NOT ALTER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(I),I=1,...,N,M, OR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- THE NUMBER OF RESIDUALS OR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- THE NUMBER OF UNKNOWN PARAMETERS  (INPU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IG   - FIRST CONVERGENCE CRITERION. 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GENCE CONDITION SATISFIED IF O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IVE ITERATIONS,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IMATES AGREE, COMPONENT BY COMPON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SIG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    - SECOND CONVERGENCE CRITERION. 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GENCE CONDITION SATISFIED IF, O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IVE ITERATIONS THE RESIDUAL S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QUARES ESTIMATES HAV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CE LESS THAN OR EQUAL TO EPS. E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 - THIRD CONVERGENCE CRITERION. 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GENCE CONDITION SATISFI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UCLIDEAN) NORM OF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IENT IS LESS THAN OR EQUAL TO DEL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TA MAY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, THE ITERATION IS TERMIN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GENCE IS CONSIDERED ACHIEV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NE OF THE THREE COND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IS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N  - INPUT MAXIMUM NUMBER OF FUNCTION EVAL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, CALLS TO SUBROUTINE FUNC)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UAL NUMBER OF CALLS TO FUNC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ED MAXFN SLIGH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   - INPUT OPTIONS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PT=0 IMPLIES BROWN'S ALGORITH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CT DESCENT I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PT=1 IMPLIES STRICT DESCENT AN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FOR INPUT VECTOR PARM ARE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PT=2 IMPLIES STRICT DESCENT IS DESI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PARAMETER CHOICES IN INPUT VECTOR PA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   - INPUT VECTOR OF LENGTH 4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PT EQUAL TWO.  PARM(I) CONTAINS,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S AND EXTREMA                    ZXSSQ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1, THE INITIAL VALUE OF THE  MARQU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METER  USED TO SCALE THE DIAG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APPROXIMATE HESSIAN  MATRIX,  XJTJ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 THE  FACTOR  (1.0  +PARM(1)). 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 GIVES A NEWTON STEP, WHILE  A 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  GIVES  A STEEPEST DESCENT STEP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AULT VALUE FOR PARM(1) IS 0.0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2,  THE  SCALING FACTOR USED TO MOD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QUARDT PARAMETER,WHICH IS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PARM(2) AFTER AN IMMEDIATELY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ENT DIRECTION, AND  INCREASED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QUARE  OF  PARM (2) IF NOT. PARM (2)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 CREATED THAN ONE, AND TO IS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3, AN UPPER BOUND FOR INCREA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QUARDT  PARAMETER.  THE  SEARCH  F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ENT  POINT IS ABANDONED IF PARM (3)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CEEDED. PARM (3) GREATER THAN  100.0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OMMENDED. DEFAULT IS 120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=4, VALUE FOR INDICATING  WHEN   CENT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ATHER  THAN  FORWARD DIFFERENCING 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 USER FOR CALCULATING THE JACOBIA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WITCH  IS  MADE  WHEN  THE  NORM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DIENT OF THE SUM  OF  SQUARES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COMES  SMALLER  THAN  PARM  (4). CENT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FFERENCING IS GOOD THE IN  THE  VICIN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 THE  SOLUTION,  SO  PARM (4)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MALL. THE DEFAULT VALUE IS 0.10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        -  VECTOR  OF  LENGTH  N CONTAINING 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INPUT, X SHOULD CONTAIN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TIMATE OF THE LOCATION  OF  THE 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OUTPUT, X CONTAINS THE  FINAL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THE LOCATION   OF  THE  MINIMU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SQ        -  OUTPUT SCALAR WHICH IS SET TO THE  RESID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S OF SQUARES,  F(1)**2+...+F(M)**2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AL  PARAMETER  ESTIM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        -  OUTPUT  VECTOR OF LENGTH M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UALS FOR THE FINAL PARAMETER ESTIM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JAC       -  OUTPUT  M  BY  N MATRIX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XIMATE JACOBIAN AT THE OUTPUT VECTOR 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XJAC      -  INPUT ROW DIMENSION  OF MATRIX XJAC  EXA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SPECIFIED  IN  THE  DIMENSION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CALLING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JTJ       -  OUTPUT VECTOR OF LENGTH (N+1)*N/2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 BY N MATRIX (XJAC-TRANSPOSED)* (XJA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YMMETRIC  STORAG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-  WORK VECTOR OF LENGTH  5*N + 2*N + (N+1)*N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OUTPUT, WORK(I) CONTAIN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=1, THE NORM OF THE GRADIENT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 INPUT PARAMETERS DELTA AND PARM(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=2, THE NUMBER OF  FUNCTION  EVAL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DURING  THE  WORK(5) IT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=3, THE ESTIMATED NUMBER OF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GITS IN OUTPUT  VECTOR  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=4, THE FINAL VALUE OF THE MARQU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CALING PARAMETER DESCRIBED UNDER PARM(1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ZXSSQ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=5, THE NUMBER OF ITERATIONS (I. E.,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X VECTOR)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PROGRAMMING NOTES FOR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TTER ELEMENTS OF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R      -  AN INTEGER THAT IS SET, ON OUTPU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WHICH CONVERGENCE CRITER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ER =0 INDICATES THAT CONVERGENC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 GIVES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FER =1 INDICATES THAT THE FIRST CRITER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ATIS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FER =2 INDICATES THAT THE SECOND CRITER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ATIS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ER =4 INDICATES THAT THE THIRD CRITE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ATIS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MORE THAN ONE OF THE CONVERGENCE CRITERI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SATISFIED ON THE FINAL IT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ER CONTAINS THE CORRESPONDING 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 G., INFER =3 IMPLIES FIRST AND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SATISFIED SIMULTANEOUS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ER        -  ERROR PARAMETER (OUTPU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RMINA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29 IMPLIES A SINGULARITY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JACOBIAN AND RECOVERY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30 IMPLIES AT LEAST ONE M, N, IO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M (1), OR PARM (2)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=132 IMPLIES THAT AFTER A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COVERY FROM A SINGULAR JACOBIAN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CTOR X HAS CYCL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RST SINGUL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33 IMPLIES THAT MAXFN WAS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38 IMPLIES THAT THE JACOBIAN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OLUTION X IS A STATIONARY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=39 IMPLIES THAT THE MARQUARDT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EDED PARM (3). THIS USUAL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ESTED ACCURACY WAS NOT ACHIE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             - 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ZXSSQ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SSQ  is a finite difference, Levenberg-Marquardt routine for s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g nonlinear least squares problems. The problem is stated as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M nonlinear functions f1, f2, ...fm  of vector parameter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f1(x)**2 + f2(x)**2 + ...fm(x)**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x      ~          ~          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  x=(x1,x2,...xn)    is a vector of N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tting a nonlinear model to data, the function  f1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(x) = Yi - G(x;v )    i=1,2,...M       (i. e., the residual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Yi    is the i-th observation of the dependent vari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i  i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=  (v ,v ,...v  )   is a vector containing the i-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1  2     n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ation of the nv independ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is the function defining the nonlinear mo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SSQ is based on a modification of the Levenberd-Marquardt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eliminates the need for explicit deriva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x   be an initial estimate of x. A sequence of approxi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inimum point i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+1   n              T      -1  T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= x   -[�  D  +  J   J  ]   J   f(x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~      n  n     n   n      n 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     J     is the numerical Jacobian matrix evaluated a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              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   is a diagonal matrix equal to the diagonal of  J  J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                                             n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OPT&lt;&gt;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is a positive scaling constant (Marquardt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orward differences are used, the Jacobian is calcul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/h ) [ f (x+h u ) - (f (x)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i ~  j~j      i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u   is   the j-th unit vector and h =max(�x � , 0.1)*ep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j                                 j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scaling comments in Programming Note 2), where eps is the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ve precision of floating point arithmetic. For central dif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2h  [f (x+h u  ) - (f (x-h u  )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i ~  j~j       i ~  j~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. To minimize the number of function evaluations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nzero IOPT, a rank one update to the Jacobian matrix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ppropri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ZXSSQ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+1       n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= J  +  (1/�T�) [f(x   ) - f(x )-J �]� 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+1    n       ~ ~   ~ ~       ~ ~    n~ 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+1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�= x    - x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~     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referen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Brown, K. M., and Dennis, J. E., "Derivative free analog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enberg-Marquardt and Gauss algorithms for nonlinear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s approximations", Numerische Mathematik, 18, 1972, 289-29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Brown, K. M., "Computer oriented methods for fitting tabular 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in the linear and nonlinear least squares sense",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uter, Information, and Control Sciences, TR No. 72-1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Livenberg, K., "A method for the solution of certain non-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in least squares", Quart. Appl. Math., 2, 1944, 164-16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 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Marquardt, D. W., "An algorithm for least-squares est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nlinear parameters", J. SIAM, 11(2)196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Accuracy in evaluating the function  f  is critical when high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parameter values, x  , are required (i.e., when N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er than 3 for single precision). In these cas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visable to evaluate the functions in precision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working precision (e.g., for single precision ZXSS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can be us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 In reference to significant digit tests for the x vect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of squares, leading zero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re counted. For example, both 123.45 and 0.00123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significant digits. Scaling the x vector in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   may be required if several of the parameters x  ar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1.0 to obtain the same number 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f the  x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For  IOPT&lt;&gt;0, strict descent is enforced by increa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quardt parameter �   (see PARM(1)) by the factor PARM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smaller sum of squares is obtained. If a smaller SS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btained immediately during iteration, �  is decrea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or PARM(2). �    is also modified by the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 of the gradient  2��J  f�� for two successive it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ange (PARM(2)   ,PARM(2)), decreasing  �    as the gra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 decreases, and increasing �    as the gradient incr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ZXSSQ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For IOPT=0, a formula is used to calculate �   , and n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to see that SSQ has been reduced. The successive it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, are accepted even if SSQ increases. IOPT=0 seem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ffective when SSQ has a minimum near zero.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and when IOPT=0 fails, it is advisable to use IOPT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The Jacobian has typical element �f /�x  , for  i=1,2,...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  j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=1,2,...N. The Hessian has typical element � (SSQ)/�x �x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                   j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,k=1,2,...N.  Note that SSQ=f f.  For small residuals   f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matrix XJTJ is a good approximation to the Hess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e ha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For normal completion  (IER=0),a Jacobian calculated by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entral differences (not a rank one update version) is ret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d in ZJAK. Also, no convergence tests are performed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k one approximation is being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If a terminal error other than IER=130 is returned, all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ontain the values indicated for the iteratio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terminal error occurred. In particular, th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returned in vector WORK should be inspected wheth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rror was returned or not. If IER=131 is retur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(3) will overestimate the number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x by 2 or 3 dig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Automatic recovery from singularities in the Jacobian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column is zero)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Theoretically, the norm of the gradient, 2��J f��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s the least squares solution, so that WORK(1)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pected before a solution is accepted. Usually,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10   are acceptable, but this number is also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ale of the functions. The gradient times one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 in output vector WORK(J+K), where K=MAX ((N+1) *N/2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=1,2...N.  WORK    = �(SSQ)/�x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+k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                    i          i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nonlinear model  g(x;v  ) = x * v  +sin(x  v  )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 ~       1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       i               i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ed to 5 data points  y  =v  + sin(v  ) + (0.1)*(-1)   where v  = 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=1,2,...5. Then f  =y  -g(x,v  )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i    ~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 AND EXTREMA              ZXSSQ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EXAMP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,N IXJAC,NSIG,MAXFN,IOPT,I,INFER,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PARM(4),X(2),F(5),XJAC(5,2),XJTJ(3),WORK(23),EPS,DEL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SGN,SSQ,Y(5),Y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ZSQ/Y,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JAC =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IG 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   =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=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N =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PT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  =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 =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N   =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=1,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N -S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Y(I)=V(I)+SIN (V(I)) + S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ZXSSQ (EXAMPL,M,N,NSIG,EPS,DELTA,MAXFN,IOPT,PARM,X,SSQ,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JAC,IXJAC,XJTJ,WORK,INFER,I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ubroutine exampl has folloving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XAMPL (X,M,N,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,N,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X(N),F(M),Y(5),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XSQ/Y,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=1,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(I)=Y(I)-X(I)*V(I)-SIN (X(2)*V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  =0.98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 =0.97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Q   =0.0416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=(-0.0765, 0.106, -0.130, 0.086, -0.0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-1.000    -0.558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-2.000     0.753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JAC  = ( -3.000     2.94  )              (Jacobi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-4.000     2.866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-5.000    -0.89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JTJ  = ( 55.0    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-16.8     18.5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R    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      =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