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AR ALGEBRAIC EQU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AR ALGEBRAIC EQUATION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GUIDE TO CHARTER ABIL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pter contains routines for the solution of a system of 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and a routine for the solution of a linear least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QT2F - Linear equation solution - full storage mode - high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QT2P - Linear equation solution - positive definite matrix - sym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mode -high accuracy sol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LSQF  - Solution of a linear least square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d Ab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subroutine LEQT2F 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ow equilib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artial pivo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ptional a posteriori accuracy te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use of iterative improvement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 LLSQF is based on routines from the book, Lawson, C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anson, R., Solving Least Squares Problems, Prentice-Hall, Inc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----- 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ewood Cliffs, NJ, 19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Instructions on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-------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ous matrix storage modes used by the routines in this chap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, full and symmetric, are discussed in the Introduction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ing "2.6 Matrix/Vector Storage M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IMSL linear equation solvers have an input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GT, the number of decimal places of accuracy in the elem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rix A. The treatment of this parameter varies slightly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routine to another. To understand this parameter, we now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its use in the individual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AR ALGEBRAIC EQUATION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QT2F:  If IDGT is greater than zero, this routine computer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           -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imate solution X to AX=B.  Let x be a column of matrix X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be the corresponding column of matrix B.  The question is ask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                                           -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s x the exact solution to some set of linear equations Ax=b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agrees with A, element by element, in the first IDGT digi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        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agrees with b in the first IDGT digits?".  If x is such an ex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, it is accepted as a good answer.  Otherwis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roduced and the routine tries iterative improvement.  Iter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ment is costly in both time and space.  Thus, LEQT2F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iterative improvement only if needed.  Once invoked, iter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ment will successively refine the answer until it is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orking precision.  If the matrix is so ill-conditione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ment does not converge, a terminal error is produc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GT equals 0, LEQT2F will bypass the the accuracy test and per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rativ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QT2P:  The input parameter IDGT is also included in the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 of this routine.  In LEQT2P, IDGT is an outpu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ing the number of digits in the largest element in absolu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olution vector which were unchanged in the first improv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rther information on the concept of accuracy testing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s referred to A. B. Chartres and J. C. Geuder, "Compu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bounds for direct solution of linear equations", JACM, Volume 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uary, 1967, pp. 63-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leties To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an n by complex linear system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+iB) (x+iy) = e+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written as a 2n by 2n real linea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�   �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   -B �   � x �    � e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 �   �  </w:t>
      </w:r>
      <w:r>
        <w:rPr/>
        <w:t xml:space="preserve">= �   �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    A �   � y �    � f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 �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any subroutine in this chapter there are error return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 "the matrix is algorithmically singular" or "the matri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ically not positive definite".  The numerical no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ularity and definiteness are not the same as the mathema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ons.  Numerical singularity (or algorithmic singularity)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that the algorithm failed because a small pivot (smal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ative for routines for positive definite matrices)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AR ALGEBRAIC EQUATIONS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matrix may or may not be mathematically singular . 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 return .  Likewise , a matrix that is mathematically posi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e but nearly singular may obtain the error return decla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lgorithmically not positive definite .  A matrix tha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ve definite will most likely obtain the error retur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desire an independent check of whether or not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imate solution  x � A  b can be accepted .  The following discu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tended to provide some basic information about this topic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details can be found in the referenc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an  n  by  n  matrix A and right hand side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are given and that an approximate solution  x � A  b has been computed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formance index  p  can be defined as follow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    </w:t>
      </w:r>
      <w:r>
        <w:rPr/>
        <w:t>n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b  -  �  a   x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</w:t>
      </w:r>
      <w:r>
        <w:rPr/>
        <w:t>i   j=1  ij  j �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=  max   �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�i�n  �           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N + AN *  �  �x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j=1   j    �     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    BN =   max  �b �  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�i�n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=    max   �a  �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�i,j�n   i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p  is small , relative to working precision , then  x  is the ex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 of a problem with coefficient matrix  A+E  and right hand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+f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= (e  ) ,    �e  �  �  p * AN  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j         i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f = (f ) ,     �f �  �  p * BN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wise ,if such an  E  and  f  exists ,  p  is small .  In most cases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rix  A  and vector  b  are subject to input roundoff error , comp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tional roundoff in the evaluation of their elements , or erro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mental determination of their elements . In these cases , a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index is adequate justification for the approximate s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to be accepted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LEQT2F  is called , and the IDGT  accuracy test is passed , p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ID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aranteed to be smaller than    10   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AR ALGEBRAIC EQUATIONS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"high accuracy"  IMSL  linear equation solvers produce eithe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rate ( to working precision ) approximate solution or a warning messag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There is no proof for this statement , nor have any counter-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produced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asionally , it may be desirable to compute an upper bound on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approximate solution  x .  If an approximate in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� A   (this can be computed by one of the  LINEQ  linear algebra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solver by setting  B  , the right hand side to the ident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rix ) is available , the following formula produces such a bou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       �� C(b - Ax)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x - A  b��  �  ______________      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��CA - 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��CA - I�� &lt; 1 ,   ��  �� is any vector-matrix compatible norm with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 �� = 1 .  It is advisable to use double working precision for evalu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ormula.  See  [4]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eferenc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Forsythe, G.E. ,and Moler ,C.E. , Computer Solution of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ebraic Systems ,Prentice-Hall , Englewood Cliffs ,New Jersey,1967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Wilkinson,J.H.,Rounding Errors in Algebraic Processes,Prentice-Hall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ewood Cliffs , New Jersey , 1963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Wilkinson,J.H., "The solution of ill-conditioned linear equation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Methods for Digital Computers ,Editors,A.Ralst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Wilf , John Wiley , New York , 1967 , Chapter 3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Aird,T.J. and Lynch,R.E., "Computable accurate upper an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bounds for approximate solutions of linear algebraic system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 TOMS, 1(3) 1975 , 217-231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Stewart,g.w., Introduction to Matrix Computations , Academic Press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 , 1973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Dongarra,J.J., Moler,C.B., Bunch,J.R., and Stewart,G.W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PACK User's Guide , SIAM ,Philadelphia , 1979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AR ALGEBRAIC EQUATIONS             LEQT2F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- LEQT2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- LINEAR EQUATION SOLUTION  -  FULL STORAGE MOD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HIGH ACCURACY S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- CALL LEQT2F (A,M,N,IA,B,IDGT,WKAREA,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  A      - INPUT MATRIX OF DIMENSION  N  BY  N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EFFICIENT MATRIX OF THE EQUATION  AX = B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- NUMBER OF RIGHT-HAND SIDES .( 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- ORDER OF  A  AND NUMBER ROWS IN  B .( 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     - ROW DIMENSION OF  A  AND  B  EXACTLY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DIMENSION STATEMENT IN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. ( 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- INPUT MATRIX OF DIMENSION  N  BY  M 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-HAND SIDES OF THE EQUATION  AX = B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OUTPUT , THE  N  BY  M  MATRIX OF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S  B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GT   - INPUT OPTION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IDGT  IS GREATER THAN  0, THE EL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AND  B  ARE ASSUMED TO BE CORRECT TO  ID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MAL DIGITS AND THE ROUTINE PERFORM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URACY TEST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IDGT  EQUALS  0 ,THE ACCURACY TEST IS BYPASSED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OUTPUT , IDGT  CONTAINS THE APPROXIMAT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IGITS IN THE ANSWER WHICH WERE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IMPROVEMENT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KAREA - WORK AREA OF DIMENSION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N**2 + 3N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R    - ERROR PARAMETER . ( 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 = 34  INDICATES THAT THE ACCURACY TEST FAILED 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UTED SOLUTION MAY BE IN ERROR B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N CAN BE ACCOUNTED FOR BY THE UNCERTAINT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. THIS WARNING CAN BE PRODUCED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GT  IS GREATER THAN  0  ON INPUT .(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 L  PRELUDE FOR FURTHER DISCUSSION 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 = 129  INDICATES THAT THE MATRI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ICALLY SINGULAR . ( SEE TH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 PRELUDE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 = 131  INDICATES THAT THE MATRIX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LL-CONDITIONED FOR ITERATIVE IMPROVE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EFFECTIVE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- SINGLE AND DOU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AR ALGEBRAIC EQUATIONS             LEQT2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QT2F  solves the set of linear equations  AX = B for X ,where  A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  by  M  matrix and is in full storage mode . B  is  N  by  M . LEQT2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s iterative improvement if necessary , in order to impr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racy of the solution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utine performs Gaussian elimination ( Crout algorithm )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libration ,partial pivoting ,and iterative improvement as requir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eferenc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sythe, George and Moler , Cleve B., Computer Solution of Li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ebraic Systems ,Englewood Cliffs ,N.J.,Prentice-Hall , Inc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67 ,Chapters 9 , 13 , 24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Iterative improvement is costly in both computer time and storage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When  IA  is greater than  N ,elements of  A  in rows  N + 1  to  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workspace and are destroyed . However ,the first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of  A  are restored to their original content on ex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QT2F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IDGT  is greater than zero , elements of  A  are assumed to be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IDGT  decimal digits . The solution  X  will be the exact solution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ny roundoff error , to a matrix  A  whose elements agre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s of  A  in the first  IDGT  decimal digits . The program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s such a solution without iterative improvement . Then iter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ment is performed if necessary . If this also fails ,solu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ossible and the program exits . Upon exit , the first columns of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been replaced by the best solution that the computer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and  IDGT  is set to the approximate number of digit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which were unchanged by the improvement . The other columns of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left unchanged in this case and  IER  is set to 131 .  If input  ID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ls zero , iterative improvement is automatically perform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ample inputs the  3  by  3  matrix  A  and the  3  by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rix  B  solving for the  3  by  4  matrix  X  of  AX = B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overwrites  B  on output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AR ALGEBRAIC EQUATIONS             LEQT2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 A(4,4 ), B(4,4 ), WKAREA (18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 , N , IA , IDGT ,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A   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GT  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33.000    16.0    72.0    x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-24.000   -10.0   -57.0    x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= �- 8.000   - 4.0   -17.0    x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x         x       x     x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1.0     0.0    0.0   -359.0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0.0     1.0    0.0    281.0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= �  0.0     0.0    1.0     85.0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x       x      x       x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LEQT2F (A, M, N, IA, B, IDGT, WKAREA, IER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GT   =  3    (The value of  IDGT  may vary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 environment in which this example is run 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R    =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9.66667   -2.66667    -32.     1.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8.0        2.5         25.5   -2.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�  2.66667     .666667     9.    -5.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x          x           x      x �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:  x  indicates elements not used by  LEQT2F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AR ALGEBRAIC EQUATIONS             LEQT2P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 ROUTINE  NAME    - LEQT2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   - LINEAR EQUATION SOLUTION  -  POSITIVE DE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RIX  -  SYMMETRIC STORAGE MODE  -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URACY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  - CALL  LEQT2P (A, M, N, IB, B, IDGT, D1, D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KAREA , IE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A         - INPUT VECTOR OF LENGTH  N (N + 1) / 2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OSITIVE DEFINITE SYMMETRIC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RIX OF THE EQUATION  AX = B .  A 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SYMMETRIC STORAGE MODE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    - NUMBER OF RIGHT HAND SIDES . ( INPU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   - ORDER OF  A  AND NUMBER OF ROWS IN  B . ( INPU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         - ROW DIMENSION OF MATRIX  B 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IN THE DIMENSION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 PROGRAM . ( INPU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   - INPUT MATRIX OF DIMENSION  N  BY  M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M  RIGHT HAND SIDES OF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X = B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OUTPUT , THE  N  BY  M  MATRIX OF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S  B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GT       - THE NUMBER OF DIGITS IN THE SOLU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E UNCHANGED AFTER THE FIRST ITE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ROVEMENT . ( OUTPU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1         - COMPONENTS OF THE DETERMINANT OF  A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2             DETERMINANT ( A ) = D1 * 2.* * D2 .( OUTPU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KAREA     - WORK AREA OF DIMENSION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AL TO  N * (N + 1)/ 2 + 2N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R        - ERROR PARAMETER . ( 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 = 129  INDICATES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RIX IS ALGORITHMICALLY NOT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E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 = 130  INDICATES THAT ITE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ROVEMENT FAILED TO CONVERGE . 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IS TOO ILL-CONDITION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  - SINGLE AND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QT2P  solves the linear equation  AX = B  for  X , given the  N  by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rix  A  and  N  by  M  matrix  B ,where  A  is assumed to be posi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e and in symmetric storage mode .  B  is in full storage mod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QT2P  invokes iterative improvement to improve the accurac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  X  if necessary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AR ALGEBRAIC EQUATIONS             LEQT2P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, A  is decomposed into  LL   using the Cholesky algorithm . Second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 = B  is solved for  X . Then the routine performs iterative improv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mprove the accuracy of the solution . The improved solution  X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 N  by  M  matrix in full storage mode .  X  replaces  B 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ant  D ,of  A , is returned to the calling program as components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1  and  D2 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= ( D1 )( 2   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Iterative improvement is costly in both time and space.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ertain to dimension the vector , WKAREA , in his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least  N (N + 1)/2 +2( N )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In the main program , A  is in symmetric storage mode ; hence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is a single dimensioned array of length at least  N (N + 1)/2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B  is destroyed and replaced by the solution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utine applies iterative improvement until machine accurac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hieved . If the matrix is too ill-conditioned for iterative improv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effective , a terminal error message is returned .  If th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fail , the first columns of  B  will be replaced by the best s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algorithm can generate .  IDGT  contains the approximat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igits in the answer which were unchanged by the improvement 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olumns of  B  are left unchanged in this ca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ample inputs a  3  by  3  matrix  A , stored in symmetric sto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, and solves  AX = B  for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   M , N , IB , IDGT , 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      A(6) , B(3,3) , D1 , D2 , WKAREA(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(9.0 , -36.0 , 192.0 , 30.0 , -180.0 , 180.0 )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9.0      36.0        30.0 � symmetric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-36.0     192.0      -180.0 �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30.0    -180.0       180.0 �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=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=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  =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.0  0.0  0.0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=   � 0.0  1.0  0.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.0  0.0  1.0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AR ALGEBRAIC EQUATIONS             LEQT2P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LEQT2P ( A , M , N , IB , B , IDGT , D1 , D2 , WKAREA , IER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.0         .5         .333333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=  �  .5         .333333    .25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.333333    .25        .2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GT   =  6      (The value of  IDGT  may vary depending upon the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in which this example is run .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     =  .5273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     =  1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    =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AR ALGEBRAIC EQUATIONS              LLSQF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 ROUTINE  NAME     - LLSQ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    - SOLUTION OF A LINEAR LEAST SQUARES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   - CALL  LLSQF (A,IA,M,N,B,TOL,KBASIS,X,H,IP,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A            - M  BY  N  COEFFICIENT MATRIX .( INPUT ) A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WRITTEN WITH INFORMATION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LSQF .  M.GE.N  OR  M.LT.N  IS PERMITTED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           - ROW DIMENSION OF MATRIX  A 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THE DIMENSION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ING PROGRAM .( INPU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     - NUMBER OF ROWS IN  A  AND  B . ( INPU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- NUMBER OF COLUMNS IN  A . ( INPU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- VECTOR OF LENGTH  M . ( INPUT/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INPUT , B  CONTAINS THE RIGHT HAND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LEAST SQUARES SOLUTION  A*X = B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OUTPUT , THE RESIDUAL , R = B - A*X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ES  B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          - TOLERANCE PARAMETER TO DETERMIN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LUMNS OF  A  TO BE INCLUDED IN THE BA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LEAST SQUARES FIT OF  B .(INPUT/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 PIVOTING IS PERFORMED TO INT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 OF  A , ONE AT A TIME ,INTO THE BASIS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EACH STEP , THE COLUMN THAT PRODU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RGEST REDUCTION OF THE RESIDUAL S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QUARES IS SELECTED . THE PROCESS IS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NCLUSION OF THE NEXT COLUMN WOUL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 A  MATRIX WITH CONDITION NUMBE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AN OR EQUAL TO  1.0/TOL .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 IN THE RESULTING BASIS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KBASIS .  TOL  MUST NOT BE GREATER THAN 1.0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TOL = 0.0  IS SPECIFIED , PIVO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D ONLY IF THE INCLUSION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 WOULD RESULT IN  A ( NUMERICALLY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K DEFICIENT MATRIX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TOL = -1.0  IS SPECIFIED , TH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ETERMINE THE CONDITION NUMBER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ED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A  CONDITION NUMBER IS CALCULATED ,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IPROCAL IS RETURNED IN  TOL . OTHERWISE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L  IS NOT CHANGED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ASIS       - INTEGER SCALAR .( INPUT/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INPUT , KBASIS = K  IMPLIES THAT THE FIRST 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 OF  A  ARE TO BE FOR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IS . PIVOTING IS PERFORMED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-K  COLUMNS OF  A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 KBASIS = N  IS USED , PIVOT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ED . THIS IS APPROPRIATE WHEN  A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TO BE FULL RANK AND ALL COLUMNS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TO BE INCLUDED IN THE BASIS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BASIS = 0  CAN BE USED WHEN PIVO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RED ON ALL COLUMNS OF  A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AR ALGEBRAIC EQUATIONS              LLSQF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OUTPUT , KBASIS  GIVE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 INCLUDED IN THE BASIS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   - SOLUTION VECTOR OF LENGTH  N . ( 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 J-TH COLUMN OF  A  IS OMIT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ASIS , X(J) IS SET TO ZERO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  - WORK VECTOR OF LENGTH  N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           - WORK VECTOR OF LENGTH  N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R           - ERROR PARAMETER . ( 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 = 129  INDICATES THAT M.LE.0 OR N.LE.0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 = 130  INDICATES THAT  TOL.GT.1.0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   - SINGLE AND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1.   IF IT IS DESIRED TO USE ALL COLUMNS OF  A  AS A BASI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EAST SQUARES FIT OF  B  AND IF THERE IS NO CONCER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 A  BEING ILL-CONDITIONED ,THEN  TOL 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 0.0 , ( OR  TOL = -1.0 IF THE CONDITION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ESIRED ) AND  KBASIS  SHOULD BE SET TO  N  ON INPUT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IF IT IS POSSIBLE THAT  A  MAY BE FULL RANK ( 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RTAIN COLUMNS OF  A  ARE LINEAR COMBINATIONS OF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), THEN THE LINEARLY DEPENDENT COLUMN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BE ELIMINATED BY USING  KBASIS = 0  AND  TOL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PRECISION OF THE ELEMENTS  A(I,J) AND  B(J)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ACH ELEMENT IS CORRECT TO ,SAY, 5 DIGIT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 = 0.00001 SHOULD BE USED . ALSO , IT MAY BE HELP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ALE THE COLUMNS OF  A  SO THAT ALL ELEME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E SAME ORDER OF MAGNITUDE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THE LAWSON ,HANSON REFERENCE GIVEN BELOW FOR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SQF  computes a  QR  decomposition of  A  with optional column pivo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, X , is computed by sol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X = Q**(T)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, only the first  K  columns of  R  are used .  The con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 A  is computed as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(A) = NORM1(R)* NORM1(R**(-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NORM1  denotes the 1-norm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AR ALGEBRAIC EQUATIONS              LLSQ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Lawson, C. L., and Hanson, R. J., Solving Least Squares Probl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 ----- -------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ntice-Hall, Inc., Englewood Cliffs,  NJ, 197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ongarra, J. J., Bunch, J. R., Moler, C. B., and Stewart, G. W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PACK User's Guide, to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------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ve the least squares problem  A*X=B where A is an 8 by 3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 is a vector of length 8.  A  is full rank and all  3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o be included in the fit, so KBASIS=3 is used and TOL is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zero so that the condition number of A will be computed and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 IA, M, N, KBASIS, IP(3), 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    A(8,3), B(8), TOL, X(3), H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1.   5.   15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1.   4.   17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1.   7.   14.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=    �1.   3.   18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1.   1.   15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1.   8.   11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1.   3.    9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1.   4.   10.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30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31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35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29.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=    �18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35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20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22.�</w:t>
      </w:r>
    </w:p>
    <w:p>
      <w:pPr>
        <w:pStyle w:val="PreformattedText"/>
        <w:bidi w:val="0"/>
        <w:jc w:val="left"/>
        <w:rPr/>
      </w:pPr>
      <w:r>
        <w:rPr/>
        <w:t xml:space="preserve">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A     =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=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    =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BASIS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LLSQF ( A, IA, M, N, B, TOL, KBASIS, X, H, IP, IER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= ( -.73305,.99574,-.36497,.78264,-1.35296,-.03565,1.3057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.59744 ) residual R=B-A*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BASIS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    = 0.01055 (1.0 / condition number of A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= (.63618,2.84502,1.05812) solution vecto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