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/P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Subroutines for char Mathema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M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April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SL MLIB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SL MATH/PC-LIBRARY is a collection of mathematical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organized into seven groups of application areas.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groups, a single precision library and a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exist on the diskettes provided at the back of the manual.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are double sided, double density diskettes formatted by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2.00 . The user-callable subroutines included in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braries are documented under their respective area of applica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H/PC-LIBRARY User's Manual. The The subroutines documen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are noted as being available in single precision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, or both. A single precision library contains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ed as single precision only, subroutines documented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only, and the single precision version of the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in both precisions. A double precision library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documented as single precision only, subroutines docu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ouble precision only, and the double precision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available in both precisions. The libraries, with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area of application noted, are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organ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f applicatio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ed in the manual            Library name         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          ------------        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ett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Fun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ma Functions                     ERRGMD              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olation, Approxim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moothing                       INTRPD              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s and Extrema                   ZERXTD              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ett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ial 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tegration                     DIFEQD              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ar Algebraic Equations          LINEQD              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/Matrix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rting                         VECMTD               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et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system Analysis                EIGEND              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system Analysis                EIGENS              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ett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/Matrix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rting                         VECMTS              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s and Extrema                   ZERXTS              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ett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ial 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tegration                     DIFEQS              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Fun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ma Functions                     ERRGMS              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olation, Approxim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moothing                       INTRPS              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ar Algebraic Equations          LINEQS              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all single precision library names end with an "S"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ouble precision library names end with a "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Compiler, Linker, and Operat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H/PC-LIBRARY subroutines were compiled using the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20 FORTRAN compiler. All subroutines which contain adjus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size arrays use the metacommand $LARGE. This allows us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 limits on total static data. For Microsoft FORTRAN 3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, to insure that the IMSL subroutines link properl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calling program, the user should insert the following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in column one into the declarative section of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INCLUDE: 'IMSL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"IMSL" exists on each diskette. Do not insert this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iler version 3.30 or later. Except for the use of $LARG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were compiled using the metacommand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icrosoft Linker command would link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"MAIN", and the single precision IMSL library, "DIFEQS",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.LIB and MATH.LIB . Assume that the files FORTRAN.LIB, MATH.LIB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.EXE, MAIN.OBJ, and DIFEQS are in the user's working directory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MAIN,,NUL,DIFEQ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will be prompted for the location of the Microsoft run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es should they not be in the user's working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methacommand default, $FLOATCALLS, was used, the use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MATH.LIB with the auxiliary runtime libraries 8087.LIB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MATH.LIB supplied with Microsoft FORTRAN.  To assur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of MATH/PC-LIBRARY routines in an IBM PC AT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n 80287 Math Co-processor using MATH.LIB, the following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ust be executed prior to the execution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the MATH/PC-LIBRARY routin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NO87=80287 SUP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lacing this command in a file named 'AUTOEXEC.BAT',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will automatically execute this command each time DO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. (Information regarding the 'AUTOEXEC.BAT' file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S Reference Manual under 'Batch Commands'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FOR1.EXE and PAS2.EXE are also in the user's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the batch command file 'IMSLCLG.BAT' provided on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will compile the user's main program, link to th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es, and execute the program. To use IMSLCLG for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one should ent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CLG MAIN DIFEQ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is batch command to link with multiple libraries, on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CLG MAIN LIB1+LIB2+LIB3+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ection 4.2 and chapter 6 of the "Microsoft FORTRAN 3.20 U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" for more information on the Link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/PC-LIBRARY may be used on any machine which supports MS-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-DOS 2.00, or later versions (IBM PC AT requires DOS 3.00)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FORTRAN 3.20 compiler, and linker level 2.40 or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(provided with Microsoft FORTRAN 3.20). Execution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FORTRAN compiler requires an IBM PC AT, IBM PC XT, IBM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Portable PC, or an IBM PC compatible computer configur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2KB RAM; a display capable of 80 columns and an appropriate ad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wo disk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s can be either a fixed disk and one (360KB or 1.2M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drive, or two diskette drives. In the second option,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 drives can be either 360KB or 1.2MB. This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most suitable for a hard disk environment beca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ce that such an environment offers. However,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documented in the MATH/PC-LIBRARY User's Manual have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ly in a 2-disk-drive environment which had th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 to support DOS 2.00 and Microsoft FORTRAN 3.20. (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's program which calls the IMSL routines has been comp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iled code may be linked and executed in an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d with less than the 192KB of RAM necessary for the 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. The actual amount of memory needed to run the exec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depends upon the size of the executable code generat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er. The user will find that 128KB of RAM will suffice for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chines may handle the interface for the 8087 or 802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Co-processors (fast hardware floating point) differently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. If a program will not run, the user may need to al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FORTRAN.LIB which came with the FORTRAN compiler.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 of the "Microsoft FORTRAN 3.20 User's Guide"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/Output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MSL MATH/PC-LIBRARY subroutines, excepting plott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ther utility routines, are input/output free. Routin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input and/or output operations call IMSL subroutine UGETI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the current unit identifier values. UGETIO uses the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3.20 default unit value 0 for screen input and output. So,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all output from IMSL routines will go to the console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ect output to printer or disk file, the output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changed and an open statement must be inserted in the u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The placement of the following FORTRAN code in a u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ould be cause all subsequent output from IMSL subroutine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to the line print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  RETAIN THE CURRENT UNIT IDENTIF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GETIO (1,NIN,N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  RESET THE OUTPUT UNIT IDENTIFIER VALUE TO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U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GETIO (3,NIN,I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  OPEN TO THE LIN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(UNIT=IOUT,FILE='LPT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GETIO is discussed in more detail on page INTRO-5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H/PC-LIBRARY User's Manual. A sample program which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GETIO is also included in the file 'HELPME.BAT' on diskett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ing modules on a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wish to combine all of the single or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into a corresponding large library on a hard disk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ccomplished using Microsoft library manager.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library containing all of the modules requires 633,8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of storage. A corresponding double precision library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650,752 bytes of storage. After copying the sing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onto the hard disk, the following command would buil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precision library named IMSLSP containing all of the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s subroutines on the hard dis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 IMSLSP +EIGENS.LIB+VECMTS.LIB+DIFEQS.LIB+ERRGMS.LIB+INTRPS.LIB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QS.LIB+ZERXTS.LIB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ning messages regarding module redefinition issu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manager can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uble precision library could be built in a similar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when building libraries, only single precision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used to build single precision libraries and only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modules should be used to build double precision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amed "REQDNUCL" on diskette 1 contains a list of IM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clei which are required by each callable subroutine. These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lied for the more sophisticated user who wishes to diss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in order to build libraries tailored for specific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is a registered trademark of IB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The IMSL MATH/PC-LIBRARY................................INTRO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Library Characteristics.................................INTRO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General Attributes ................................INTRO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Document Organization .............................INTRO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Documentation Conventions and Notations ...........INTRO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Input/Output Conventions ..........................INTRO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Error Detecting Facilities ........................INTRO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Matrix/Vector Storage Modes .......................INTRO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.1 Full Storage Mode ...........................INTRO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.2 Symmetric Storage Mode ......................INTRO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Programming Conventions ...........................INTRO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.1 Underflow/Overflow ..........................INTRO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User/IMSL Interaction ............................INTRO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and Contents of Chapters ................CONTENTS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al Equations and Inter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ystem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Functions and Gamma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ation, Approximation, and Smo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Algebraic Equ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/Matrix Arithmetic and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nd Extre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IMSL MATH/PC-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SL MATH/PC-LIBRARY is a set of FORTRAN subroutines f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commonly used mathematical techniques.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rganized into groups for use in similar problems or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This manual contains a separate chapter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subroutines, and pages of the manual are in alphabe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within the chapters with page numbers correspond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names. (The subroutine name and page name are us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always the same. See Section 2.3 for discuss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Library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iscusses the characteristics of MATH/PC-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and documentation. Conventions used in 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ing subroutines are defined and explain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portant for the user to become familiar with this mat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applies to the entire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Gener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residing in MATH/PC-LIBRARY hav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For each routine which has error detecting capa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protected by default. That is, i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s to ignore error possibilities, a warning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printed message, is issued. See Section 2.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rror Detecting Facilities",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 Each routine conforms to established conventions in co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 Each routine was designed and documented to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personnel in fields of science, enginee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cine, agriculture, ..., and in research activ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 Accuracy of results, clarity of documentation, and effici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ding were given first priority in develop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  Periodicals and books are referenced for users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tails of algorithm develop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)  Often, tests for applicability of the algorithm are appli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warned if the algorithm fails. Pitf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voided in usage are no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)  All information pertaining to library usage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 All information pertaining to us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routine is in one place. Documentation is a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typed material and computer readabl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the form of comment lin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)  Symmetric storage modes are used to conserve centr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See Section 2.6, "Matrix/Vector Storage Mode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All routines have documented examples of input and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SL makes no warranty pertinent to its library often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tated above.  IMSL is the sole owner of th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MSL MATH/PC-LIBRARY and is solely responsible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IMSL is the sole source of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the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Document 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pter begins with a brief introduction and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routines in the chapter. The chapter introduc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individual subroutine documentation.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consists of the following p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SL ROUTINE NAME - routin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- a statement of the purpose of the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- the form of the subprogram CALL with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- a description of the argument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ir occurrence in U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- the precision of the routine - SINGLE or DOU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(optional) - details pertaining to code u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GORITHM - a brief statement of the algorithm and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ail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NOTES (optional) - programming detail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vered else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 (optional) - a statement about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An example showing subroutine input,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mension and type statements an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of the example is presented in pseudo-Fortra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elements of a matrix or vector may be presen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nner which is visually more meaningful to the use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equivalent would be. The user must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provide the elements as input to Fortra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 Documentation Conventions and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may be available in single or double preci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statement in the document specifies such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PRECISION statement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as well as double precision code i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documentation for such codes is written for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version, with the understanding that certain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must be taken when the specific user environ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ECISION. These actions are as follow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all non-integer arguments must appear in appropri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form, type statements in th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(Unless specific instructions to the cont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iven in the document.)  A non-integer arg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hich begins with any letter other then I, J, K, 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, or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document examples must be converted to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by changing type statements, constants, and intrin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ames to the corresponding double precision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lists are usually ordered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/OUTPUT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array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designated as INPUT must be initialized by the us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not changed by the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designated as INPUT/OUTPUT must be initializ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and the routine returns output to the user via thes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argument must not be a constant or an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designated as OUTPUT need not be initializ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tine returns output to the user via these argument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arguments must not be a constant or an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arrays provide computer memory that can be used by th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intermediate calculations. The user must provide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locations specified in the document (that i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argument must be properly dimensioned by the calling progra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PARAMETERS are discussed in section 2.5 "Error Detecting Faci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i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IMSL MATH/PC-LIBRARY routines have arguments tha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strings. These are used for labels, titles, etc.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utput. Any argument described as a CHARACTER STRING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is in this category. Such arguments are passed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in character form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m:   'THIS IS A TITLE'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 string argument is followed by an argument that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ngth (number of characters) of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nvironments also support a variable length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. The advantage of the variable length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s that the routine can use the FORTRAN 77 LEN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length of the string. The LEN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ever a negative value appears for the length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UB ('THIS IS A TITLE', -1,...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be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UB ('THIS IS A TITLE', 15,...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ength is determined by th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 Input/Output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MSL MATH/PC-LIBRARY subroutines except plotting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utility routines, are input/output free.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form input and/or output operations call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ETIO to obtain the current unit identifier values.  UGE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called by the user to set new values for unit identif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is causes all subsequent input/output by other IMSL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performed on the new units. Details are giv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ETIO document which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- UGE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TO RETRIEVE CURRENT VALUES AND TO SE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FOR INPUT AND OUTPUT UNIT IDENT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CALL UGETIO (IOPT,NIN,N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IOPT   - OPTION PARAMETER.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OPT=1, THE CURRENT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IDENTIFIER VALUES ARE RETURNED IN N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OUT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OPT=2, THE INTERNAL VALUE OF NI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FOR SUBSEQUENT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OPT=3, THE INTERNAL VALUE OF NO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FOR SUBSEQUENT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N    - INPUT UNIT 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IF IOPT=1, INPUT IF IOPT=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T   - OUTPUT UNIT 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IF IOPT=1, INPUT IF IOPT=3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EACH IMSL ROUTINE THAT PERFORMS INPUT AND/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CALL UGETIO TO OBTAIN THE CURRENT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 VALUES. IF UGETIO IS CALLED WITH IOPT=2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PT=3, NEW UNIT IDENTIFIER VALUES ARE ESTABLIS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INPUT/OUTPUT IS PERFORMED ON THE NEW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the output unit to 10. All subsequent output from IMSL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.g., error messages from UERTST) will be written to unit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 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UT =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PT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UGETIO (IOPT,NIN,N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ubsequent calls to UGETIO with IOPT=1, NOUT will be set to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utput from IMSL routines will be written to unit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 Error Detecting Fac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SL MATH/PC-LIBRARY subroutines have as their last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parameter named IER. When errors are det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broutine, IER is set to the appropriate value (as n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cument) and returned to the calling program.  If 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irned as zero, no errors were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contains a subroutine named UERTST. This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ferenced by most IMSL routines and has the respon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inting appropriate messages when 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ERTST recognizes three severity levels of errors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alue of its input argument IER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Warning Errors - These errors caution the user that,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urse of computations, certain critical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detected. These errors are not so severe as to su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omputations. ( 32 &lt; IER � 64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Warning with fix Errors - These note more sever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; some attempt has been made to correct the sit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utations are continued. ( 64 &lt; IER � 128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Terminal Errors - Errors of this severity level a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ritical nature. Once an error of this type is discov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omputations are discontinued. ( 128 &lt; IE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ich cannot be detected, but which are know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are noted at the documentation of the specific subro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ne of the three error types mentioned above i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computation within an IMSL routine, IER is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value and a call is made to UERTST from that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ERTST prints a message giving the name of the calling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value of the error paremeter 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levels that IMSL Routine UERTST will pri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trolled by calling IMSL Routine UERSET. The UER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foll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- UER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- SET MESSAGE LEVEL FOR IMSL ROUTINE UERT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- CALL UERSET (LEVEL,LEVO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LEVEL   - NEW VALUE FOR MESSAGE LEVEL.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FROM IMSL ROUTINE UERT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LED SELECTIVELY AS FOLL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 = 4 CAUSES ALL MESSAGES TO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 = 3 MESSAGES ARE PTINTED IF 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ATER THAN 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 = 2 MESSAGES ARE PRINTED IF 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ATER THAN 6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 = 1 MESSAGES ARE PRINTED IF 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ATER THAN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 = 0 ALL MESSAGE PRINTING IS SUP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OLD  - PREVIOUS MESSAGE LEVEL. (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 the printing of all except terminal (IER&gt;128) error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UERSET (LEVEL,LEVO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cal error message level retained by UERTST is reset to 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OLD is set to the previous message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 Matrix/Vector Storage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IMSL MATH/PC-LIBRARY routines deal with matri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. Users should be familiar with the manner in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ntities are declared and manipulated in Fortra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urpose of this section to give a brief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topic and to define other storage modes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/PC-LIBRARY sub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1  Full Storag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vector refers to a Fortran array with one dim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trix refers to an array with two dimensions. Fortr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occupy a consecutive sequence of memory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ector V of length 10 occupies ten memory locations, re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 V(1),V(2),...,V(10). V may be declared in a Fortr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a DIMENSION statement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MENSION V(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ces are declared  in a similar manner, but two dim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 are used. For example, a 10 by 20 matrix named 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 as follow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MENSION A(10,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10 is the first dimension bound and 20 is the se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clares a sequence of 200 consecutive memory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referred to as A(1,1),A(2,1),...,A(10,1),A(1,2),A(2,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,A(10,2),...,A(1,20),A(2,20),...,A(10,20) (i.e., matr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ored by columns.) IMSL documents refer to this as "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5 by 5 submatrix may be stored in the 25 locations ((A(I,J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=1,5),J=1,5). It is possible to pass this 5 by 5 sub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IMSL routine even through A has been declared to b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20. This is where adjastable dimensioning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that this 5 by 5 submatrix is initialized, N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 and IA is set to 10 (the row dimension of A).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ALL statement would cause A to be passed to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 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ENSION A(10,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A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itialize 5 by 5 submatrix of 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R(A,IA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tement would appear in SUBR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SUBR(A,IA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ENSION A(IA,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 this manner that many IMSL subroutines util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adjustable array feature. The documentation fo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refer to A as a matrix, N as an order of A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ows in A), and IA as the row dimension of matri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exactly as specified in the DIMENSION statementin th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f the matrix is not square then another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 is required to specify the number of column in 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dimension bound, 20 in this example, is not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ubroutine and often the DIMENSION statement for 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SL subroutine uses 1 (i.e., DIMENSION A(IA,1))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it is understood that the subroutine may referenc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olumns as specified by the document. The DIM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r A in the calling program must declare A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torage mode is used by some IMSL MATH/PC-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in order to conserve computer memory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the following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2  Symmetric Sorag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metric matrix has the property that A(I,J)=A(J,I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metric storage mode represents such matrices as ve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elements on and below the main diagonal ar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 row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and occurrence of these elements in memory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(Aassuming [A] is a symmetric matrix and [B]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a    a       a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12   13      11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=    a    a    a    �  a    a         �   a    =  [B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  22   23      21   22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a    a       a    a    a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   32   33      31   32   33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n by n matrix in a symmetric storage mode is reduc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 of length n(n+1)/2 where the element ij can be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element k of vector B, where k=(i(i-1)/2)+j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�j. For i&lt;j, the element ij is identical to the element j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a matrix in this manner effects a saving of n(n-1)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  Programm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1  Underflow/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IMSL codes are written so that comput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ffected by underflow, provided the system (hard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 places a zero in the register. in this case,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indicating underflow should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general, IMSL codes are written to avoid overflow. A j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oduces system error messages indicating overflow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amined for programming errors such as incorrec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mismatch of argument types, improper dimension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INTRO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 User/IMSL Inte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ay contact IMSL regarding the use of the MATH/PC-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. IMSL can consult on the follow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Library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Clarity of documentation (code us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Possible IMSL Library-related programming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Choice of IMSL routines for a particular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Planned IMSL Library evol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SUB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EN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abilities available in the IMSL MATH/PC-LIBRARY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ial Equations and Integ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gensystem Analys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Functions and Gamma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olation, Approximation, and Smo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ar Algebra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ctor/Matrix Arithmetic and So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s and Extre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ENT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IAL EQUATIONS AND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PURPOSE AN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DRE      -NUMERICAL INTEGRATION OF A FUNCTION USING CAUT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IVE ROMMBERG EXTRAP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EAR       -DIFFERENTIAL EQUATION SOLVER - VARIABLE ORDER ADAM,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OR CORRECTOR METHOD OR GEAR,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LIN       -NUMERICAL INTEGRATION OF A FUNCTION OF SEVERAL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 HYPER-RECTANGLE (GAUSSIAN METH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GENSYSTEM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CC      - EIGENVALUES AND (OPTIONALLY) EIGENVECTORS OF A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CH      - EIGENVALUES AND (OPTIONALLY) EIGENVECTORS OF A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MITIAN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F      - EIGENVALUES AND (OPTIONALLY) EIGENVECTORS OF A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MATRIX IN FULL STORAG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S      - EIGENVALUES AND (OPTIONALLY) EIGENVECTORS OF A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METRIC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AMA     - EVALUATE THE LOG (BASE E) OF THE ABSOLUT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- ALGAMA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LIED BY IMSL IF IT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BRARY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NUFACTURER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F       - EVALUATE THE ERROR FUNCTION OF A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- DERF MAY NOT B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IMSL IF IT RESI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BRARY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NUFACTURER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FC      - EVALUATE THE COMPLEMENTED ERROR FUNCTION OF A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ION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 - DERFC MAY NOT B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IMSL IF IT RESI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BRARY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FACTURER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AMMA     - EVALUATE THE GAMMA FUNCTION OF A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 - DGAMMA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LIED BY IMSL IF IT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UFACTURER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GAMA     - EVALUATE THE LOG (BASE E ) OF THE ABSOLUT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 FUNCTION OF A DOUBLE PRECISION ARGUMENT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.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  - DLGAMA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LIED BY IMSL IF IT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UFACTURER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F      - EVALUATE THE ERRO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- ERF MAY NOT B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IMSL IF IT RESI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BRARY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UFACTURER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FC     - EVALUATE THE COMPLEMENTED ERRO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- ERFC MAY NOT B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IMSL IF IT RESI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BRARY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UFACTURER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MA    - EVALUATE THE GAMM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- GAMMA MAY NOT B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IMSL IF IT RESI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BRARY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FCI   - INVERSE COMPLEMENTED ERRO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FI    - INVERSE ERRO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OLATION, APPROXIMATION, AND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SEVU   - CUBIC SPLINE FIRST AND SECOND DERIVATIVE EVALU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SQDU   - CUBIC SPLINE QUAD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SCCU   - CUBIC SPLINE INTERPOLATION (EASY-TO-US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SEVU   - EVALUATION OF A CUBIC SP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SQ    - LEAST SQUARES APPROXIMATION WITH USER SU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PLO    - PRINTER PLOT OF UP TO TEN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PLOD   - PRINTER PLOT OF UP TO TEN FUNCTIONS (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AR ALGEBRAIC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F    - LINEAR EQUATION SOLUTION - FULL STORAGE MODE -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T2P    - LINEAR EQUATIONS SOLUTION - POSITIVE DEFINITE MATRI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METRIC STORAGE MODE - HIGH ACCURACY 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LSQF     - SOLUTION OF A LINEAR LEAST SQUARES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SINGLE AND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-MATRIX ARITHMETIC AND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=      - COMPUTE A CONSTANT TIMES A VECTOR PLUS A VECTOR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XPY       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/HARDWARE  -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PY A VECTOR X TO A VECTOR Y, BOTH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PY     - PRECISION/HARDWARE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COMPLEX DOT PRODUCT USING CONJUGATED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OTC       COMPON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/HARDWARE  -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COMPLEX DOT PRODUCT USING UNCONJUGATED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OTU        COMPON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/HARDWARE  -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A COMPLEX CONSTANT TIMES A COMPLEX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CAL       PRECISION/HARDWARE 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A REAL CONSTANT TIMES A COMPLEX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SCAL       PRECISION/HARDWARE 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INTERCHANGE VECTORS X AND Y ,BOTH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WAP       PRECISION/HARDWARE 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COMPLEX DOT PRODUCT USING CONJUGATED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ZDOTC       COMPONENTS  (AND DOUBLE PRECISION ACCUMULATIO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/HARDWARE  -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COMPLEX DOT PRODUCT USING UNCONJUGATED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ZDOTU       COMPONENTS (AND DOUBLE PRECISION ACCUMULATIO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/ HARDWARE-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DOUBLE PRECISION SUM OF ABSOLUT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UM       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A CONSTANT TIMES A VECTOR PLUS A VECTOR ,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XPY      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PY A VECTOR X TO A VECTOR Y ,BOTH DOUBLE 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OPY       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DOUBLE PRECISION DOT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OT        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 - COMPUTE THE EUCLIDEAN LENGTH OR L2 NORM OF A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RM2       PRECISION 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APPLY GIVENS PLANE ROTATION (DOUBLE PRECIS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T       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NSTRUCT GIVENS PLANE ROTATION (DOUBLE PRECIS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TG      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APPLY A MODIFIED GIVENS PLANE ROTATION (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TM        PRECISION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NSTRUCT A MODIFIED GIVENS PLANE ROTATION (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TMG       PRECISION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A DOUBLE PRECISION CONSTANT TIMES A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CAL        PRECISION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SINGLE PRECISION DOT PRODUCT USING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DOT        PRECISION ACCU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INTERCHANGE VECTORS X AND Y BOTH DOUBLE 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WAP      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FIND THE SMALLEST INDEX OF THE MAXIMUM MAGNITU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AMAX      A COMPLEX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/ HARDWARE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FIND THE SMALLEST INDEX OF THE MAXIMUM MAGNITUD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AMAX       DOUBLE PRECISION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FIND THE SMALLEST INDEX OF THE MAXIMUM MAGNITUD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AX       SINGLE PRECISION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SINGLE PRECISION SUM OF ABSOLUT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SUM      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A CONSTANT TIMES A VECTOR PLUS A VECTOR 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XPY       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COMPLEX SUM OF ABSOLUT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SUM     PRECISION/HARDWARE 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THE EUCLIDEAN LENGTH OR L2 NORM OF A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NRM2     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/ HARDWARE- SI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PY A VECTOR X TO A VECTOR Y, BOTH SINGLE 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PY       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SINGLE PRECISION DOT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OT       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SINGLE PRECISION DOT PRODUCT AND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SDOT      CONSTANT USING DOUBLE PRECISION ACCU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COMPUTE THE EUCLIDEAN LENGTH OR L2 NORM OF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RM2        PRECISION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    - APPLY GIVENS PLANE ROTATION (SINGLE PRECI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OT       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OTG    - CONSTRUCT GIVENS PLANE ROTATION (SINGLE PRECI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OTM    - APPLY A MODIFIED GIVENS PLANE ROTATION (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OTMG   - CONSTRUCT A MODIFIED GIVENS PLANE ROTATION (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CAL    - COMPUTE A SINGLE PRECISION CONSTANT TIMES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ION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WAP    - INTERCHANGE VECTORS X AND Y, BOTH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F    - MATRIX MULTIPLICATION (FULL STORAGE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M    - MATRIX MULTIPLICATION OF THE TRANSPOSE OF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Y MATRIX B (FULL STORAGE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P    - MATRIX MULTIPLICATION OF MATRIX A BY THE TRANS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TRIX B (FULL STORAGE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SRTR     - SORTING OF ARRAYS BY ALGEBRAIC VALUE - PERMU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- SI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SRTRD    - SORTING OF DOUBLE PRECISION ARRAYS BY ALGEBRAIC VALU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UTATIONS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PROF    - TRANSPOSE PRODUCT OF MATRIX (FULL STORAGE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 - SINGLE AND 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ROS AND EXTR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CPOLY    - ZEROS OF A POLYNOMIAL WITH COMPLEX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ENKINS-TRAU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POLR     - ZEROS OF A POLYNOMIAL WITH REAL COEFFICIENTS (LAGUER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SPOW     - SOLVE A SYSTEM OF NONLINEAR EQU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LSF     - ONE-DIMENSIONAL MINIMIZATION OF A SMOOTH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SAFEGUARDED QUADRATIC INTERPO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SSQ     - MINIMUM OF THE SUM OF SQUARES OF M FUNCTIONS IN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USING A FINITE DIF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NBERG-MARQUARDT ALGORITH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             - SINGLE AND DOUB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