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FUNCTIONS AND GAMMA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FUNCTIONS AND GAMMA FUNCTIONS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TO CHAPTER 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pter contains routines for the error function, co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function, inverse error function, inverse complemented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, gamma and log gamma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AMA     -    Evaluate the log (base e) of the absolute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F       -    Evaluate the error function of a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FC      -    Evaluate the complemented error function of a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s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GAMMA     -    Evaluate the gamma function of a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GAMA     -    Evaluate the log (base e) of the absolute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ma function of a double precision argumen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F        -    Evaluate the err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FC       -    Evaluate the complemented err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MA      -    Evaluate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FCI     -    Inverse complemented err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FI      -    Inverse erro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FUNCTIONS AND GAMMA FUNCTIONS       ALGAM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 - ALG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 - EVALUATE THE LOG (BASE E) OF THE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OF THE GAMM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- RESULT = ALGAMA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 X     - INPUT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AMA IS SET TO MACHINE INFINITY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IS A NEGATIVE INTEG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S(X) .GE. X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AX=4.036E3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AMA   - OUTPUT VALUE OF THE LOG (BASE 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SOLUTE VALUE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- ALGAMA MAY NOT BE SUPPLIED BY IMS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RESIDES IN THE 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SUPPLI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AN ERROR MESSAGE PRINTED BY UERTST FROM ALGAMA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TERPRETED AS FO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R      -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 = 129 INDICATES THAT THE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NPUT ARGUMENT X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ATER THAN OR EQUAL TO XMAX. ALGA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T TO MACHINE INFIN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 = 130 INDICATES THAT THE INPU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WAS SPECIFIED AS ZERO OR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. ALGAMA IS SET TO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ubprogram computes the natural logarithm of </w:t>
      </w:r>
      <w:r>
        <w:rPr>
          <w:rtl w:val="true"/>
        </w:rPr>
        <w:t>ڃ</w:t>
      </w:r>
      <w:r>
        <w:rPr/>
        <w:t>(X)� where �(X) =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-t X-1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  t    dt, X &gt; 0.  For 0&lt;X&lt; machine precision, ln(�(X))=-ln(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 � machine precision, computation is performed using mini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ions to ln[�(X)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ALGAM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&lt;0, LET x=�X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=[x] where [x] is the largest integer in 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=x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x=z+y, and  sin(�X) = (-1)   sin(�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above and the Reflection formul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X)�(1-X) =/�sin(�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+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X)  =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(�y)�(1+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ce,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Z+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(-1)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��(X)� = ln � ----------- �  - ln�(1+x)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in(�y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Cody, W. J. and Hillstrom, K., "Chebyshev approxima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logarithm of the Gamma function", Mathematics of Comp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tion, 21(98)1967, 198-2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Hart, J. F., et al., Computer Approximations, John Wil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s, New York, 1968, 130-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, five calls are made to ALGAMA with input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assuming the respective values 0.1, .51, 2.5, 8.0, 12.1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is stored i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                           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X,ALGAMA,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=0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=ALGAMA(X)                       Y = .225271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=0.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=ALGAMA(X)                       Y = .552974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=2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=ALGAMA                          Y = .284683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=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=ALGAMA(X)                       Y = .852516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=12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=ALGAMA(X)                       Y = .177470E+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FUNCTIONS AND GAMMA FUNCTIONS            DER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-DE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EVALUATE THE ERROR FUNCTION OF A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- RESULT = DERF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Y     - INPUT DOUBLE PRECISION ARGUMENT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F  - OUTPUT DOUBLE PRECISION VALUE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DERF MUST BE TYPED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ION IN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DERF MY NOT BE SUPPLIED BY IMS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RESIDES  IN THE 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SUPPLIED BY THE MANUFACTUR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F is the double precision version of IMSL routine ERF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computes the value of the integ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�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f(Y)= ---    �  exp(-t )dt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gal argument range, Y in (-�,�), is reduced to [0,�) via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ty derf(-Y) = -derf(Y). DERF is computed directly in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als and as a function of derfc, the complemented error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s by using derf(Y) = 1-derfc(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�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fc(Y)= ---    �  exp(-t )dt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ations involve functions, Rkm, that are rationa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egree k in the numerator and m in the denominator. For a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discussion of the approximation, see 1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FUNCTIONS AND GAMMA FUNCTIONS        DER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Cody, W. J., "Rational Chebyshev approximations for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", Mathematics of Computation, 23(107)1969, 631-6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Abramowitz, M. and Stegun, I. A., Handbook of Mathema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Dover Publications, Inc., New York, 19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 three calls are made to DERF with input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ssuming the respective values 0.1, 2.0, and 20.0. Out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stored in the variabl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                           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PRECISION DERF,Y,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0.1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DERF(Y)                  RESULT = .1124629160D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2.0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DERF(Y)                  RESULT = .9953222650D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20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DERF(Y)                  RESULT = .10000000000+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FUNCTIONS AND GAMMA FUNCTIONS      DERF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- DER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EVALUATE THE COMPLEMENTED ERROR FUN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PRECIS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- RESULT = DERFC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Y     - INPUT DOUBLE PRECISION ARGUMENT OF THE COMPLEM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D ERROR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FC  - OUTPUT DOUBLE PRECISION VALUE OF THE CO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FUNCTION. DERFC MUST BE TYPED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ION IN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DERFC MY NOT BE SUPPLIED BY IMS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RESIDES  IN THE 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SUPPLI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FC is the double precision version of IMSL routine ERFC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computes the value of the integr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�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fc(Y)= ---    �  exp(-t )dt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gal argument range, Y in (-�,�), is reduced to [0,�) via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ty derfc(-Y) = 2-derfc(Y). DERFC is computed directly in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als and as a function of derf, the error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s by using derfc(Y) = 1-derf(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�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f(Y)= ---    �  exp(-t )dt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ations involve functions, Rkm, that are rationa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egree k in the numerator and m in the denominator. For a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discussion of the approximation, see 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Cody, W. J., "Rational Chebyshev approximations for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", Mathematics of Computation, 23(107)1969, 631-6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Abramowitz, M. and Stegun, I. A., Handbook of Mathema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Dover Publications, Inc., New York, 196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DERF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 three calls are made to DERFC with input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ssuming the respective values 0.1, 2.0, and 20.0. Out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stored in the variabl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                           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PRECISION DERFC,Y,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0.1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DERFC(Y)                  RESULT = .8875370840D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2.0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DERFC(Y)                  RESULT = .4677734981D-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20.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DERFC(Y)                  RESULT = .0000000000D+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  DGAMM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 ROUTINE  NAME    - D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                - EVALUATE THE GAMMA FUNCTION OF A DOUB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CISIO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 - RESULT = DGAMMA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- X          - INPUT DOUBLE PRECISIO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GAMMA IS SET TO MACHINE INFINITY,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PROPER SIGN, WHENE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IS A NEGATIVE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(X) .LE. XMI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(X) .GE. X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IN IS OF THE ORDER OF 10**(-308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AX IS 171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GAMMA      - OUTPUT DOUBLE PRECISION VALUE OF THE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UNCTION. DGAMMA MUST BE TYPED DOUB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CISION IN THE CALL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CISION              - DOUB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- DGAMMA MAY NOT TO BE SUPPLIED BY IMS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T RESIDES IN THE MATHEMATICAL SUB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SUPPLI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AN ERROR MESSAGE PRINTED BY UERTST FROM DGAMMA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TERPRETED AS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R         -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RMINAL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 = 129 INDICATES THAT THE ABSOLUT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INPUT ARGUMENT X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ER THAN OR EQUAL TO XMAX. D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T TO MACHINE INFIN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 = 130 INDICATES THAT THE INPU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X IS SPECIFIED AS ZERO OR A NEGA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TEGER OR THAT THE ABSOLUTE VALU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PUT ARGUMENT IS LESS THAN OR EQUA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IN. DGAMMA IS SET TO MACHINE INFI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TH THE PROPER SIGN FOR THE DGAMM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UNCTION. IF X IS ZERO OR AN E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EGATIVE INTEGER, GAMMA HAS A NEGA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. OTHERWISE IT HAS A POSITIV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GAMMA is the double precision version of IMSL routine GAMM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program computes the value of the integral: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-t  X-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x) = �   e   t    dt ,  where XMIN &lt; X &lt; XM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  DGAMM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XMIN  &lt;X� 12, computation is performed using minimax approxim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�(X). For 12 &lt;X&lt; XMAX, �(X)=exp(ln(�(X))) is used  where  ln[�(x)]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d using minimax approxim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&lt;0, let  x = �X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z = [x] where [x] is the largest integer in 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 = x-z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z+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x = z+y, and sin(�x) = (-1)    sin(�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above and the Reflection formul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(X)�(X-1) = �/sin(�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-1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(X) = 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(�y)�(1+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reference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ody W.G. and Hillstrom K.,  "Chebyshev approxim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ural logarithm of the Gamma function", Mathema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, 21(98)1967, 198-208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Hart J.F., et. al.,  Computer Approximations,  John Wil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, New York, 1968, 130-136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, five calls are made to DGAMMA with input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assuming the respective values 0.1, 1.5, 2.5, 8.0, 12.1. 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is stored in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                                   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PRECISION X,DGAMMA,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0.1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DGAMMA(X)                             Y = .9513507699D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1.5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DGAMMA(X)                             Y = .8862269254D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2.5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DGAMMA(X)                             Y = .1329340388D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8.0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DGAMMA(X)                             Y = .5040000000D+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12.1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DGAMMA(X)                             Y = .5098322784D+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  DLGAM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 ROUTINE  NAME    - DLG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                - EVALUATE THE LOG (BASE E) OF THE ABSOL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LUE OF THE GAMMA FUNCTION OF A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CISION ARGUMENT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 - RESULT = DLGAMA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- X          - INPUT DOUBLE PRECISIO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LGAMA IS SET TO MACHINE INFINITY, WHENEVER                                     THE PROPER SIGN, WHENE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IS A NEGATIVE INTEG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(X) .GE. X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AX IS OF THE ORDER OF 10**30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GAMA      - OUTPUT DOUBLE PRECISION VALUE OF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ASE E) OF THE ABSOLUT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AMMA FUNCTION. DLGAMA MUST BE TYPED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CISION IN THE CALL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CISION              - DOUB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- DLGAMA MAY NOT TO BE SUPPLIED BY IMS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T RESIDES IN THE MATHEMATICAL SUB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BRARY SUPPLI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AN ERROR MESSAGE PRINTED BY UERTST FROM DLGAMA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TERPRETED AS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R         -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RMINAL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 = 129 INDICATES THAT THE ABSOLUT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INPUT ARGUMENT X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ER THAN OR EQUAL TO XMAX. DLGA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T TO MACHINE INFIN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 = 130 INDICATES THAT THE INPU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X IS SPECIFIED AS ZERO OR A NEGA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ER. DLGAMA IS SET TO MACHINE INFIN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GAMA is the double precision version of IMSL routine ALGA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ubprogram computes the natural logarithm of </w:t>
      </w:r>
      <w:r>
        <w:rPr>
          <w:rtl w:val="true"/>
        </w:rPr>
        <w:t>ڃ</w:t>
      </w:r>
      <w:r>
        <w:rPr/>
        <w:t>(x)� wher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-t  X-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x) = �   e   t    dt ,  X &gt; 0.   For 0 &lt; X machine preci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(�(X)) = -ln(X)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 � machine precision, computation is performed using mini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ximations to ln(�(X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&lt;0, let  x = �X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z = [x] where [x] is the largest integer in 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 = x-z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  DLGAM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z+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x = z+y, and sin(�x) = (-1)    sin(�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above and the Reflection formul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(X)�(X-1) = �/sin(�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-1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(X) = 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(�y)�(1+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z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ce,                          �   (-1)    � 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n</w:t>
      </w:r>
      <w:r>
        <w:rPr>
          <w:rtl w:val="true"/>
        </w:rPr>
        <w:t>ڃ</w:t>
      </w:r>
      <w:r>
        <w:rPr/>
        <w:t>(X)� = ln � -----------  � - ln(�(1+x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sin(�y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reference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ody W.G. and Hillstrom K.,  "Chebyshev approxim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ural logarithm of the Gamma function", Mathema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, 21(98)1967, 198-208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Hart J.F., et. al.,  Computer Approximations,  John Wil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, New York, 1968, 130-136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, five calls are made to DLGAMA with input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assuming the respective values 0.1, 1.5, 2.5, 8.0, 12.1. 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is stored in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                                  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PRECISION X,DLGAMA,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0.1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DLGAMA(X)                            Y = .2252712652D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1.5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DLGAMA(X)                            Y = .5529738179D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2.5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DLGAMA(X)                            Y = .2846828705D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8.0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DLGAMA(X)                            Y = .8525161361D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12.1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 = DLGAMA(X)                            Y = .1774700727D+0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     ER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 ROUTINE  NAME    - E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                - EVALUATE THE ERROR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 - RESULT = ERF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- Y          - INPUT ARGUMENT OF THE ERROR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F        - OUTPUT VALUE OF THE ERROR FUNCTION.                                             PRECISION IN THE CALL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CISION              - SING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TE - ERF MAY NOT BE SUPPLIED BY IMSL IF I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IDES IN THE 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BRARY SUPPLIED BY THE MANUFACTUR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computes the value of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f(Y) = (2/��)  � exp(-t ) 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gal argument range, Y in (-�, +� ), is reduced to [0,� ) via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ty erf(-Y) = -erf(Y). ERF is computed directly in some interv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s a function of erfc, the complemented error function, in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erf(Y) = 1-erf(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c(Y) = (2/��) � exp(-t ) d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ations involve functions, Rkm, that are rationa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egree k in the numerator and m in the denominator. For a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discussion of the approximation, see 1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dy, W.J., "Rational Chebyshev approximations for the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", Mathematics of Computation, 23(107)1969, 631-63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bramowitz, M. and Stegun, I.A., Handbook of Mathematical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er publications, Inc., New York, 196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     ER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 three calls are made to ERF with input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ssuming the respective values 0.1, 2.0 and 20.0. Out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stored in the variabl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                                     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Y, ERF,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0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ERF(Y)                             RESULT = .11246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ERF(Y)                             RESULT = .99532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2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ERF(Y)                             RESULT = .10000E+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    ERF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- ERF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- EVALUATE THE COMPLEMENTED ERRO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- RESULT - ERFC(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Y      - INPUT ARGUMENT OF THE COMPLEMENTE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FC   - OUTPUT VALUE OF THE COMPLEMENTE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ERFC MAY NOT BE SUPPLIED BY IMS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RESIDES IN THE MATHEMATICAL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LIBRARY SUPPLIED BY THE MANUFA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computes the value of the integra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�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c(Y)=---  �  exp (-t ) dt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egal argument range, Y in (-� ,� ), is reduced to [0,� )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ntity erfc(-Y)=2-erfc(Y). ERFC is computed directly in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als  and as a function of erf, the error function, in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erfc(Y)=1-erf(Y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�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(Y)=--- � exp (-t ) dt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-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ations involve functions, R   , that are  rational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of degree k in the numerator and m in the denominator.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detailed discussion of the approximation, see 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ody,  W.J.,  "Rational Chebyshev approximations for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", Mathematics of Computation, 23(107)1969, 631-63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bramowitz, M.  and  Stegun,  I.A.,  Handbook  of 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Dover Publications, Inc., New York, 196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    ERF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example three calls are made to ERFC with input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ssuming the respective values 0.1, 0.2 and 20.0. Output i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the variable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                               Outpu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Y,ERFC,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0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ERFC(Y)                     RESULT = .88754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ERFC(Y)                     RESULT = .46777E-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2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= ERFC(Y)                     RESULT = .00000E+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   GAMM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- GAM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EVALUATE THE GAMM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- RESULT = GAMMA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X        - INPUT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MA IS SET TO MACHINE INFINITY,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 SIGN,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IS NEGATIVE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S(X) .LE. XMI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S(X) .GE. X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MIN IS OF THE ORDER OF 10**(-39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MAX IS AT LEAST 34.8. THE EXAC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XMIN AND XMAX MAY ALLOW LARGER 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X ON SOME COMPU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MA    - OUTPUT SINGLE PRECISION VALUE OF THE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GAMMA MAY NOT BE SUPPLIED BY IMS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RESIDES IN THE MATHEMATICAL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SUPPLIED BY THE MANUFACTUR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AN ERROR MESSAGE PRINTED BY UERTST FROM GAMMA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TERPRETED AS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R      -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=129 INDICATES THAT THE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INPUT ARGUMENT X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ATER THAN OR EQUAL TO XMAX.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T TO MACHINE INFIN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=130 INDICATES THAT THE INPU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WAS SPECIFIED AS ZERO OR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 OR THAT THE ABSOLUT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ARGUMENT WA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AL TO XMIN. GAMMA IS SET TO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INITY WITH THE PROPER SIG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 FUNCTION. IF X IS ZERO OR AN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INTEGER, GAMMA HAS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. OTHERWISE IT HAS A POSITIVE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FUNCTIONS AND GAMMA FUNCTIONS          GAMM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program computes the value of the integral: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-t  x-1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X) = � e   t     dt, where XMIN &lt;X&lt; XMAX.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 XMIN  &lt; X � 12,  computation  is  performed  using  mini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ions to �(X). For 12 &lt; X &lt; XMAX,  �(X)=exp(ln(�(X))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where ln(�(X)) is computed using minimax approxim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&lt;0, let x=�X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=[x] where [x] is the largest integer in 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=x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x = z+y, and sin(�X) = (-1)   sin(�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above and the Reflection formul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X)�(1-X) = �/sin(�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ields                    z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-1)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X) =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(�y)�(1+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ody, W.J. and Hillstrom, K.,"Chebyshev approxima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 logarithm  of  the  Gamma   function",   Mathematic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, 21(98)1967, 198-208.                 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Hard,  J. F., et. al., Computer Approximations, John Wil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,New York,1968,130-136.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, five calls are made to GAMMA with input 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assuming  the  respective  values 0.1, 1.5, 2.5, 8.0, 12.1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is stored in 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                               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X,GAMMA,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0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GAMMA(X)                          Y = .951351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1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GAMMA(X)                          Y = .886227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2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GAMMA(X)                          Y = .132934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GAMMA(X)                          Y = .504000E+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12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GAMMA(X)                          Y = .509832E+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FUNCTIONS AND GAMMA FUNCTIONS             MERFC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       - MERFC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INVERSE COMPLEMENTED ERRO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AGE               - CALL MERFCI ( P,Y,IER 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     P   - INPUT VALUE IN THE EXCLUSIVE RANGE (0.0,2.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- OUTPUT VALUE OF THE INVERSE CO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 - ERROR PARAMETER ( 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 = 129 INDICATES P FILES OUTSIDE THE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. PLUS OR MINUS MACHINE INFIN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N AS THE RESULT ( SIGN IS THE SIG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NCTION VALUE OF THE NEAREST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UMENT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computes 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 erfc(Y) = 2/�� � exp(-t )dt     for a given value of 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 MERFCI calls IMSL routine MERFI, the inverse error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erform  the  calculation.   For  all  legal arguments, compu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duced to the  computation of  the  inverse  error  func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al [ 0, 1 ) by the application of the following ident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rfc (P) = inverf (1-P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rf (-P) = -inverf (P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f (Y) = 2/�� � exp (-t )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terval  [ 0, 1 )  is divided  into  4  segments.  In each seg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rf (P)  is  approximated  by  a  minimax  rational  function.  (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 (1)  for  minimax  approximations .)  The  approximation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3 segments  ( comprising the interval (0.85, 1)) ar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ransformed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� (-ln (1-P 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P  is the reduced argument.  This transformation  of 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s  the  efficiency  and  stability  of the  approximation.  (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cok, reference 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complete  description  of the algorithm,  see reference (3) 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FUNCTIONS  AND  GAMMA  FUNCTIONS         MERFCI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Hart, J.F. et al., Computer  Approximations ,  New  York,  Wil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68, 42-57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Strecok, A.J.,  " On  the calculation of the inverse of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". Mathematics of Computation, 22(101) 1968, 144-15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Kinnucan, P.  and   Kuki, H,   " A single  precision invers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ubroutine",   Computation  Center,   The  Univer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,  Chicago,  Illino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P,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=   0.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 MERFCI ( P,Y,IER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  =   0.17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 =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FUNCTION AND GAMMA FUNCTIONS       MERFI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 ROUTINE  NAME      - MER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    - INVERSE ERRO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   - CALL  MERFI ( P,Y,IER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   P      - INPUT VALUE IN THE EXCLUSIVE RANGE ( -1.0,1.0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     - OUTPUT VALUE OF THE INVERSE ERR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- ERROR PARAMETER  ( 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 = 129  INDICATES P LIES OUTSIDE THE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GE. PLUS OR MINUS MACHINE INFIN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AS THE RESULT (SIGN IS THE SIG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FUNCTION VALUE OF THE NEAREST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    -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computes  Y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= erf(Y) = 2/�� � exp(-t )dt    for a given value of  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all  legal  arguments,  computation  is  performed in the inter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0, 1 ) by the application of the following ident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erf (-P) = - inverf (P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terval  [ 0, 1 )  is divided into  4  segments. In each segm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rf (P)  is  approximated  by  a minimax  rational  function.  (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 (1)  for  minimax  approximations .)  The  approximation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3 segments  ( comprising the interval (0.85, 1)) ar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ransformed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� (-ln (1-P 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P  is the reduced argument.  This transformation  of 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s  the  efficiency  and  stability  of the  approximation.  (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cok, reference 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complete  description  of the algorithm,  see reference (3) 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Hart, J.F. et al., Computer  Approximations ,  New  York,  Wil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68, 42-57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Strecok, A.J.,  " On  the calculation of the inverse of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". Mathematics of Computation, 22(101) 1968, 144-15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Kinnucan, P.  and   Kuki, H,   " A single  precision invers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ubroutine",   Computation  Center,   The  Univer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,  Chicago,  Illino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FUNCTIONS AND GAMMA FUNCTIONS        MERFI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                   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 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  P,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=  0.920                        Y   =  .12379E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ERFI ( P,Y,IER )             I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=  0.999                        Y   =  .23268E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ERFI ( P,Y,IER )             I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=  0.700                        Y   =  .73287E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ERFI ( P,Y,IER )             IER = 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