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G FORTRAN PC50 LIBRARY CONCI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2AEF All zeros of polynomial, Grant and Hitchins' method, re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5ADF Zero of continuous function of on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iven interval, Bus &amp; Dekk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NBF Solution of a system of non-linear equation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unction valu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6EAF Discrete Fourier transform, F.F.T.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ra workspace, real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EBF Discrete Fourier transform, F.F.T.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ra workspace, complex data values (Hermitia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ECF Discrete Fourier transform, F.F.T.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ra workspace, complex data values (general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GBF Complex conjugate of complex data values, Hermitia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GCF Complex conjugate of complex data values, gene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AJF Quadrature for one-dimensional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ive integration of a function over a finite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due to Piessens &amp; de Doncker, allowing for badly-behaved integ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AMF Quadrature for one-dimensional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ive integration of a function over an infinite or semi-infini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GAF Quadrature for one-dimensional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 of a function defined by data valu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GBF Quadrature for multi-dimensional integrals, over a hyper-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-Carlo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BAF System of ordinary differential equations, initial valu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e-Kutta-Merson method, ove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BBF System of ordinary differential equations, initial valu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ge-Kutta-Merson method, over a range with inter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CAF System of ordinary differential equations, initial valu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-order variable-step Adams method, ove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CBF System of ordinary differential equations, initial valu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-order variable-step Adam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range with inter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EAF System of ordinary differential equations, initial valu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-order variable-step Gear method for stiff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EBF System of ordinary differential equations, initial valu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-order variable-step Gear method for stiff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range with inter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4CCF Unconstrained minimum, function of sever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unction values only, simple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4DBF Unconstrained minimum, function of sever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irst derivatives, conjugate direc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AAF Real matrix, approximate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AAF Real symmetric matrix,  all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ABF Real symmetric matrix,  all eigenvalues an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AFF Real matrix,  all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AGF Real matrix,  all eigenvalues an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AJF Complex matrix,  all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AKF Complex matrix,  all eigenvalues an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BJF Generalised eigenproblem Ax=lamdaBx, QZ algorithm, real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igenvalues and (optionally)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WAF Singular value decomposition of a real m x 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 values and right singular vectors, (m&gt;=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AAF Simultaneous linear equations,  real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solution, multiple right 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4ABF Simultaneous linear eq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symmetric positive-definite matrix, accurat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ight 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AEF Simultaneous linear equations,  real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solution, multiple right 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ARF Simultaneous linear equations,  real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solution, on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4ASF Simultaneous linear eq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symmetric positive-definite matrix, accurate solution, on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ATF Simultaneous linear equations,  real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solution, on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JGF Least-squares, m real equations in n unknowns, rank&lt;=n, m&gt;=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-squares solution if rank=n, otherwise minimal least-square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BBF F (variance ratio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01BCF Chi-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CAF Pseudo-random real numbers, uniform distribution over (0.0,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05CBF Initialise random number generat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a repeatab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05DDF Pseudo-random real numbers, Normal distribution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1ADF Linear programming, revised simplex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AAF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ABF Cumulative normal distribution function, 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5AEF Error function, er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7AEF Bessel functions, J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7AFF Bessel functions, J1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1AAF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AAF Smallest real number e such that 1.0+e &gt;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3AAF Innerproduct with additional preci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